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color w:val="FF9900"/>
          <w:sz w:val="22"/>
          <w:szCs w:val="22"/>
        </w:rPr>
        <w:t xml:space="preserve">KONTROLLNIMEKIRJAD LINNADEVAHELISTELE TEEDELE, MIS </w:t>
      </w:r>
    </w:p>
    <w:p>
      <w:pPr>
        <w:pStyle w:val="Normal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color w:val="FF9900"/>
          <w:sz w:val="22"/>
          <w:szCs w:val="22"/>
        </w:rPr>
        <w:t>LÄBIVAD HOONESTATUD PIIRKONDI LINNADES JA KÜLADES</w:t>
      </w:r>
    </w:p>
    <w:p>
      <w:pPr>
        <w:pStyle w:val="Normal"/>
        <w:rPr>
          <w:rFonts w:ascii="Arial" w:hAnsi="Arial" w:cs="Arial"/>
          <w:b/>
          <w:b/>
          <w:color w:val="FF9900"/>
          <w:sz w:val="22"/>
          <w:szCs w:val="22"/>
        </w:rPr>
      </w:pPr>
      <w:r>
        <w:rPr>
          <w:rFonts w:cs="Arial" w:ascii="Arial" w:hAnsi="Arial"/>
          <w:b/>
          <w:color w:val="FF99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FF9900"/>
          <w:sz w:val="22"/>
          <w:szCs w:val="22"/>
        </w:rPr>
        <w:t xml:space="preserve">3. etapp Enne liikluseks avamist ja 4. etapp Pärast liikluseks avamist ning </w:t>
      </w:r>
    </w:p>
    <w:p>
      <w:pPr>
        <w:pStyle w:val="Normal"/>
        <w:rPr>
          <w:rFonts w:ascii="Arial" w:hAnsi="Arial" w:cs="Arial"/>
          <w:color w:val="FF9900"/>
          <w:sz w:val="22"/>
          <w:szCs w:val="22"/>
        </w:rPr>
      </w:pPr>
      <w:r>
        <w:rPr>
          <w:rFonts w:cs="Arial" w:ascii="Arial" w:hAnsi="Arial"/>
          <w:color w:val="FF9900"/>
          <w:sz w:val="22"/>
          <w:szCs w:val="22"/>
        </w:rPr>
        <w:t xml:space="preserve">liiklusohutuse kontrollimised </w:t>
      </w:r>
    </w:p>
    <w:p>
      <w:pPr>
        <w:pStyle w:val="Normal"/>
        <w:rPr>
          <w:rFonts w:ascii="Arial" w:hAnsi="Arial" w:cs="Arial"/>
          <w:color w:val="FF9900"/>
          <w:sz w:val="22"/>
          <w:szCs w:val="22"/>
        </w:rPr>
      </w:pPr>
      <w:r>
        <w:rPr>
          <w:rFonts w:cs="Arial" w:ascii="Arial" w:hAnsi="Arial"/>
          <w:color w:val="FF99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igimaantee nr 28 Rapla-Märjamaa äärde kergliiklustee projekteerimine ja Riigimaantee nr 28 Rapla-Märjamaa jalgratta- ja jalgtee täiendav projekteerim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eerimine varasemas staadiumi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varasema auditeerimisetapi tulemused on võetud arvess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asemat auditi ei ole esitatu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unktsioonid, talitluselemendid ja ümbr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avariiandmete (kui on olemas) põhjal on tuvastatud probleem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e koosseisul on ming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iomadused, mida tuleb võt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ess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as teatud tüüpi rühmadele 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vajalikud erimeetmed (näitek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lapsed, vanurid, invaliidid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uulmispuudega isikud võ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imedad)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as tee projektlahendus vastab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e funktsioonile ja hierarhial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eevõrgu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olemas hoone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rkondi segaliiklus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uurdepää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aberkinnistutel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õllumajandusobjektidele va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ohutuse nõuete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 3,464 mahasõiduga ei ole arvestatu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nkri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õllumajandusmasinate poo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utamiseks on vajaliku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lleelte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kijuht märkab funktsioonide ja omaduste muutumist piisavalt aegsasti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km/h►300 m 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km/h►200 m 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km/h►150 m et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842" w:leader="none"/>
          <w:tab w:val="left" w:pos="2448" w:leader="none"/>
          <w:tab w:val="left" w:pos="5688" w:leader="none"/>
          <w:tab w:val="left" w:pos="658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esineb mingeid selliste sündmuste kogumeid nagu kurvid+ mäetipud + ristmikud jn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111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Kas erineva funktsiooni 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madustega teede vah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atud üleminek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asula- ja linnasissesõitu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 on rajatud liiklussaare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leminekuraj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vajalikud liikluspiirang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kas neid on rakendatud parim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si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hooldusteenistu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eid saab ohutult parkid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eatumisnähtavus on kog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õigul tagatud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 km/h ►185 m veoautod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km/h ►130 m veoautod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km/h ►85 m veoautod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aastikukujundustöö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õpe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ohtlikud kohtkindl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stused on paigu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japoole ohutustsooni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km/h ►9 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km/h ►6 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km/h ►3 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ülglibisemisse sattuvat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dest eemal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leminek asulateelt maate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 valgustatud teelt valgustama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le on asjakoha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eeritud (alevi/li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mbrus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hituspiirkonna lõpp paikne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emal kriitilistest punktid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äiteks mäetipu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amägelõigud, kurvid, piir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htavuskaugusega piirkonn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 tähelepanu kõrvalejuhtiv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ktidega piirkonna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istlõi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lõige vastab 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tsiooni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ate tagab nõuta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ardejõu pika aja jooksul, kui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gemist väikeste raadiustega (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 rampidel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gse leemendamise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ärakulunud komponentide tõt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kahtlus teekatte haardevõim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ht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ate on sile ja il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ontet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attel puuduvad lühike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õi pikad lain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 ja selle ümbruse drenaaž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la-Märjamaaa tee ja Rapla ümbersõidu ringristmiku piirkonnas truubid puhastamat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õikkalle/diagonaalkalle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õikkalle on sirget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lõikudel konstantn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s teepeenarde keskmine lai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peenrad ja sõidutee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al kõrguse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peenrad on tugeva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savalt stabiils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õikenõlvadel on rake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lt meetmeid, et välti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jali (nt kivid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kukkumi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227"/>
      <w:bookmarkStart w:id="2" w:name="227"/>
      <w:bookmarkEnd w:id="2"/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eatumisnähtavus on näit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statud kaitsetõketeg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medega jm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vajalik sõidu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tsenemine ja kas see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eeritud nii, et on tag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ohut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rakendatud piisav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etmeid tagama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piirangute järgimi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võetud arves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histranspordi ja selle kasutaj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dus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aeglased sõidukid ja mitte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otorsõidukid on kiiretest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ketest sõiduk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 eralda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 kas on arvesse võe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akäijate ja jalgratturite vajadus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t eraldatud jalgrattatee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olemas eraldusriba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e on ohutu konstruktsioonig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näiteks olem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sbarjäär või eraldusriba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lt lai pöördemanöövrit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otud avariide vältimi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atee ja parkimisrib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hel on vajalik eraldusrib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l on kitsenevad koha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on, kas “pudelikaelad”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õuetekohaselt täh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äikese raadiusega kurv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iendatud sillutiseg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tamm nõuab passiivs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utust tagavaid rajat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ekoridori val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ehtiv kiiruspiirang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koridori horisontaalse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tikaalsete elementide jao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on taki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iteks ohutusbarjääride, tara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arustuse, liiklusmärki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astikukujunduse/haljastus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la kaldasammaste, hoonet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kurvide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g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äliskõrgendus on kurvi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iis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dasõiduvõimalus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lesmägelõigul on lisar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eglasemate liiklusvahend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o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sarada on piisavalt pikk, 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eglasemad sõidukid saaks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lt tagasi pöörat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oridor sisald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tikaalsuunas peidetud langus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oridori valik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ärjekindel ja teekasutajate poo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htsasti tuvastatav või või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ndele põhjustada “üllatusi”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uudatused (“üllatused”)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minekutega, näit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märkidega täh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urvid on väljastpoo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amitud raadiustega paralleel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 järjepide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urvid on seestpoo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istustest vab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esineb optilisi illusioon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Ristmik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 Geomeetria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gu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ud on kuju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äisnurga all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õhisuund on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vastatav? Kui on,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eesõigus on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äratle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umised on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ähistatud ja lihtsa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usaadavad? Kas liiklusvoo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märgistuse abil suuna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ööramismanöövrite jaok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sarajad või üleminekud piis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ure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 on täielikult nähtav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vastatav kõigilt juurdesõitud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juhtide erinevat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makõrgustelt: sõiduauto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oautod, mootorrattad, jalgratt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ne ning kas nõu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htavuskolmnurgad on vaba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mbritsev valgus se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geid erinõudei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on taki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iteks ohutusbarjääride, tara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arustuse, liiklusmärki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astikukujunduse/haljastus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la kaldasammaste, hoonet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ms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e tüüp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lahendus on sobi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uvate teede funktsiooni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mahtu arvestades? (erald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tus igale ristmikul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nniteed/jalgrattat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mikel kohandatud tegelik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ngimustele ning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ähistatud ja märg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juurdesõid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ustatud jalakäija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lgratturite ülekäikud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aülesõitud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eesõigus kindlaks määr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tähistatud – eelkõige tahapoo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hutatud jalgrattateede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leminek on projekteeri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, kui kõnnitee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ateed lõpevad ristmikul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unatakse üle sõidute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ootorsõiduk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atumisjooned on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emise soodustamis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hapoole nihu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rakendatud piisav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etmeid tagama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piirangute järgimi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kehte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tumiskeeluga tsoon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ule lähenemis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jalik kiiruse alandamine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iksema tähtsusega te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minekutsoonid kiiru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ähendami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andmise kohustust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ja rõhutada (nt kasuta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duvaid tähistusi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koh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gesti tähistatud? Kas kõ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lõigud on varu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fooridega (s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dteeülesõidu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koha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ateede ülekäig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ustatud madal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äärekivid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atud pöörded tuleks är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elat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rinevate ristmike tüüp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m on kooskõlastatud (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udteeülesõit, valgusfoor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käigu vöötrada)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eesõigus on selg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äratletud kohtades, k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d puutuvad kok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ksteisega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saared on piis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kad ja laiad teed ületava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akäijatele ja jalgratturi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smiseks ja ootami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saared on sõidu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nast kõrgem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saared on kuju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nult teemärgistuse abi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gliikl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saared on selg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htavad ja sobi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lahendus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oht, et alahinnatak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uvate sõidukite kiirust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hinnatakse nende kaugu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uurdesõidud ringliiklusele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äisnurga all ja keskkoha suht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als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ngliikluse kesksaar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jundatud künkan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ngliiklus ja küng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statavad tõhus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binähtavu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ngliikluse kesksaar on vab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kseeritud takistustest, millen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kid võiksid jõud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Valgusfoor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toppjoon va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gusfoorile nii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 fooritul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t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gusfoorid puuduva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õningaid pöördeliikumisi e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eerita valgusfooriga? Ku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, kas liikluskorraldus on s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hul ohut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tuled on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urite vajadusi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esse võe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ootorsõiduk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atumisjooned on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emise soodustamis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hapoole nihu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juurdesõid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ustatud jalakäija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te ülekäikudega? Vt 6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nkti Ohu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kasutaj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d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koh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gesti tähistatud? Kas kõ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lõigud on varu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fooridega (s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dteeülesõidu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ja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oks on vajalikes kohta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htestatud spetsiaal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helised faasi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d saavad te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tada ühekorraga? Kas roheli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le põlemise aeg on 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valgusfooris puudu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tsiaalselt jalakäijate jao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tenähtud sektsioon, kas on et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tud jalakäijate juhtinterval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jalgrattasõ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ks ettenäh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rkonnas on vajalik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foori faasinihked jalakäij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 jalgratturite jao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urite jaok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fooris ette nähtud erald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led? (Kas need tul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gutatud jalgratturite suht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õigesti?) Kas on välditud kaits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öördefaase (oht, et jalgrattur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letavad teed punase tulega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aksimaalne viiteaeg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te jaoks mõistlik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d saab täielikult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aliselt valgusfoori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eerimise alt välja vii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rinevate ristmike tüüp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m on kooskõlastatud (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udteeülesõit, valgusfoor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käigu vöötrada)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tulesid mõju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äikesetõusu/-loojangu aj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sene päikesevalg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laneeritud eelne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iatused valgusfooride jaok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 pole õigeaegselt näh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de asukoh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itud asjakohaselt (lisatule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raja kohal paiknevad tul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ne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jadusel on ette näh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isesed valgusfooritul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lemasolev tee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kendab valgusfoori kollase tu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gemi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atriumlahenduslampi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hul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uurdepääs naaberkinnistut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mõjutatud ja kas vajadus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utatud valgusfoor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idevatena näiv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pektiive (läbipääsuefekt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ab katkestada lähim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gusfooride abi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d paikne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õuetekohaselt nii, et n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õigi liiklusvoogude poo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stat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äiendavad liiklusmärg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fooriga seotud, näidat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unda, millele foorituli viitab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 nähtav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gatud ka päikesepaiste korr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foori tuled on millega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etud/varjatud (nt liiklusmärki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tipostide, taime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ummikutega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dteeülesõid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audteeülesõidu tüüp va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mahu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dteeülesõidud puuduva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ssiivset ohutust tag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 asuvad vajalik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htad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vas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udteeülesõidu tüübi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raudteeülesõit asub kurvi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teisel poo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d dubleeri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vajalikud valgusfoori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eed on optimaal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adistatud liikluse tuleva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ngut arvestad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on tagatud hea nähtav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tus on vajalik ja õi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gald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mbritsev valgus se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geid erinõud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öödasõidukeel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iruspiirang on selles koh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jakoh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Hooldus 5.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oldus-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hkea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ooldus- ja puhkeala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kimiskohad on mõlemal poo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d? Kui ei ole, kas on olem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sakpöörderaj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oldus- ja puhkealald puuduvad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isse- ja väljasõidu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emas aeglustus-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irendusraj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rkimisalade mõõtm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d sõiduautode, veoauto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busside parkimiseks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ooldus- või puhkeal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gutus on erinev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manöövrite jaoks sobiv? Ku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sobiv, kas paigutus on sobi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pääsupiirkondades hoone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 sõidul ja hoonete juur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ärasõidu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igutus on selline, 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kid sõidavad sobi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irus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eatumiskeelu tsoon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te nähtud nii nagu vaj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rklad on lihtsa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pääsetavad ja sea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lt ruum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ööverdami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olemas kõnniteed? Ku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õnniteed on olemas, kas ne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rojekteeritud ohu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eed alad on sõidute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üüsiliselt eraldatud (kaitsepiir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äärekivi, haljasala jne)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asutajad võivad enna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da ohutult ja turvalisel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" w:name="245"/>
      <w:bookmarkStart w:id="4" w:name="245"/>
      <w:bookmarkEnd w:id="4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rakendatud meetme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lleks, et tagada ohu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pääs päästeame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itele ja hooldussõidukite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ette nähtud piis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kimiskohti, et välti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baseaduslikku parkimi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õnniteedel, jalgrattateedel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teel ning kas sel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timiseks on rake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stavaid meetm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rklatesse saab ohutu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se ja nend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 välja sõit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rklad või ebaseadusliku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kivad sõidukid takis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tavu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Ühistran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rammiraj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iliiklusest erald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mmirajad puuduv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Ohu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kasutaj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jadu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1 Ühistranspord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tus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eatused on jalakäija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htsasti ja ohutu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urdepääset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bussipeatused on varu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tidega ja juhtidele hä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htavad? Kas on tag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kusobiv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busspeatused asu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jalikel juhtudel väljaspoo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te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ja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otealasid on piisavalt ja kas n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piisavalt suur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on taki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iteks ohutusbarjääride, tara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arustuse, liiklusmärki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astikukujunduse/haljastus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la kaldasammaste, hoonet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at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histranspordi peatuste läheda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eeritud ohu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vajalik valgustus? Kui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jalik, kas valgust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eeritud asjakohasel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,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2 Jalakäija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te mu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d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gutatud kohtadesse, kus ne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 kõige rohkem vaj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itud nii, et on tagatud nen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hke kasutamine ja et teed e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kata muudes kohta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letam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kõnniteeviaduktide ja 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dadega seotud oh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õrvaldatud? Kas on kava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bivad meetmed, näit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ird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uduva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on vaja mu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ületami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vahend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ja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otealad on piis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saared on piis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kad ja laiad teed ületava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akäijatele ja jalgratturi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smiseks ja ootami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audteeülekäiku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utatavad rajatised on ohu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tsiooni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uduvs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otorsõidukijuhtide vahe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gatud kahepoolne silmsid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arvesse võe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te vajadusi (nt tee ü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skmiste ohutussaarte, 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senemine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uritele on vajadus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ud muude liiklejate suht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eesõig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otorsõidukijuhtide jaoks piisav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 näha tee ääres jalgrattur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rgitud sõidukid takis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ejatel jalgratturite nägemi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kohti, kus jalgrattur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letavad madalate äärekivid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tuvaid t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nniteed on äärekivi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rete või haljastusega füüsili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ald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aldusriba maantee ja jalgtee vahe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kehtestatud kiiruspiirang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on kehtestatud,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ijuhid järgivad sed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endesse alades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sesõitude juure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saar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ustatud liiklusmärkidega ja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ijuhtidele hästi näht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 ülekäigu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itud nii, et on tagatud nen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hke kasutamine ja et teed e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kata muudes kohta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letam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saared on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htavad ja asjakoha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gu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jadusel on ette näh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gust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3 Mootor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d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ootorratturite osakaal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es suu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kattel on välditud objek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 vahendeid, mi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tabiliseeriksid mootorrata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serv on vaba takistust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htades, kus mootorrattur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vad kurvi sisene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ratast kallutad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oiatused või äärepost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ratturitele piis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ervakive välditak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htades, kus on lubatud suu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õidukiir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ohtades, kus mootor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lt väljasõitmine on kõi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õenäosem, on teeserv ohutu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ette näh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utuskaitsevahend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Liiklusmärgi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märgistus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Liiklusmärg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laneeritud asjakoha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iruspiirangud (algus, lõpp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urus, asukoht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nne ristmike ja asulates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sesõite on kehte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iruspiirangud 70/60 km/h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trassi nähtavusele ai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asa teeservapost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 või liiklusmärg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istavad nähtavu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eoautodest, bussidest j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öödasõidu keelualad on õi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eeritud ja paigutatud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mike ees on möödasõi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elavad liiklusmärgi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selgesti näh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loetavad (märkide suurus)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vastavad Viini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fi konventsiooni nõuetel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hes kohas on rohkem ku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ks erinevat liiklusmärk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on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nne ristmikku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irusepiirangu märk paigu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õigesse kohta ja õi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eeri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loogilise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ärjekindlad? Kas liiklusmärg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itavad sõidueesõigust selgel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ooldus- ja puhkeala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märgid on ausaadava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aigaldatud liiklusmärg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õi valgusfoorisüsteem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ntsu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ele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agi muu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nniteed/jalgrattat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mikel kohandatud tegelik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ngimustele ning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g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akäijatele ja jalgratturi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hiseks kasutamiseks ettenäh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, sealhulgas viadukti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llad on nõuetekoha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äh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eesõigus on selg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äratletud kohtades, k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d puutuvad kok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ksteisega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kijuhtide jaoks on selg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ad ületavad ühe-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hesuunalist jalgrattate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aigaldatud täiend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iatused objektide korral, mi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e õigeaegselt näh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aljastus põhju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sprobleeme, kui taimest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vab (nt varjab liiklusmärke)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ra külas on JJT liikujal nähtavusega probleem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paigu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i, et nad ei piira nähtavu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urdesõiduteedelt või ristuvat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del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ngliiklus on täielikult nähta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 kõigist suundadest märgata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ng kas nõutavad märgistuse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rgid on selge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hemõttelis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helendu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nnakattega ja kas n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öösel valgustatud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märgid on nii päevavalg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pimedas rahulda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tavuseg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kide lisatahvl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hetaolis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eksiteele viiv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märke või täiendava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atahvl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oetavus on tagatud nõut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uguselt? Kas taustaga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em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vajadus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galdatud sõidutee koha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ärkide mõõtmed vas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tüübi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on teekatte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rreldes paigutatud ühtemoodi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ertikaalsed liiklusmärg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galdatud nõuetekohaselt ja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äielik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kide postid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undamendid on otsasõidu e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lt kaits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gid ja nende to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avat piisavat passiivs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st, mis puudutab: nen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ikest massi ja/või puruneva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siooni? Kas n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jaspool ohutsooni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äärepostid on purunev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sioonig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liiklusmärgid ja kog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märgistus täidab o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tsiooni il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sturääkivuset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2 Teemärgi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märgistus on selg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usaadav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gistus puudu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ittevajalik (ähman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märgistus / mittevajalik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märgid on täieliku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õrvalda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õningaid pöördeliikumisi e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eerita valgusfooriga? Kui e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eerita, kas märgist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öördeid tegevat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kijuhtidele arusaadav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märgistuse joon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katte servaga paralleelse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eesõigus on selg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äratletud kohtades, k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gratturid puutuvad kok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ksteisega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otorsõidukitega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õidukijuhtide jaoks on selg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ad ületavad ühe-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hesuunalist jalgrattatee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ootorsõiduk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atumisjooned on 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emise soodustamis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hapoole nihuta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nniteed/jalgrattate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stmikel kohandatud tegelik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ngimustele ning selg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ähistatud ja märgist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märgistus vastab 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tsioonile ja kategoorial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märgistus on tõh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gasugustes võimalik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ngimustes (päeval, öösel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rgades tingimustes, kuivad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ngimustes, udus, päikesetõus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 -loojangu ajal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märgistus va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lakäijate/jalgratturi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voo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andmise koh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jastub teemärgistuses nii, nag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da näevad ette liiklusmärgi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 Valgust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 on piisavalt valgustatu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tatsionaarne valgust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jakohan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riolukordade 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üleminekutsoonid, ristlõik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udatused) on asjakohase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eeri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lejäänud valgustama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rkonnad kujutavad enda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tsiaalseid probleem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lemasolev tee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skendab valgusfoori kollase tu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gemi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atriumlahenduslampi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hul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tust tuleb muuta nii, 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d ületavad jalakäijad oleks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gesti näha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ul on vajal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valgust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6"/>
        <w:gridCol w:w="3240"/>
        <w:gridCol w:w="900"/>
        <w:gridCol w:w="18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ümbritsev valgus se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geid erinõude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gustus (järg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tatsionaarne 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kitab probleeme liiklusmärki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rkamisel või teetrass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vastamise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tipostid paikne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jaspool ohutustsooni ja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jakohaselt kaits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statsionaarne valgustu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ikneb ristmikel / puhkus-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oldusaladel asjakohasel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ilma statsionaar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gustuseta koh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entsiaalselt ohtlik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Teeäär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 ja passiivs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sega seo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 Muu teevarust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hutustsoonis on minge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id rajatisi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 km/h ►9 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 km/h ►6 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km/h ►3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imestamisvastas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raanid on olemas vastava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õuetel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paigaldatud sobi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arustus (udu eest hoia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ärgid, jääeemaldusaine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atsed pihustid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umetõkked jne) ja need on täies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öökorra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avariiväljakutsetelefon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ikluse seisukohast sobivates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ututes kohtad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ulukitara algus ja lõpp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gutatud õigest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06"/>
        <w:gridCol w:w="3240"/>
        <w:gridCol w:w="900"/>
        <w:gridCol w:w="18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nähtavus on takist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äiteks ohutustõkete, tarad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arustuse, reklaamtahvlit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iklusmärkide jms tõtt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õikenõlvadel on raken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isavalt meetmeid, et välti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jali (nt kivid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kukkumi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 Haljast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 ääres on haljastu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 on pu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aljastus või taimestiku kas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õib tulevikus põhjust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utusprobleem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aljastus ja taimestiku tüü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selline, et teekasutaj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ähelepanu kõrvalejuhtimine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istatud (nt seoses teekoridor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kuga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imestik takistab nähtavu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stmikul on tagatud he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ähtav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haljastus takista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kijuhtide, jalakäijate j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lgratturite visuaalset kontakt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ra külas on JJT liikujal nähtavusega probleem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imestik kaitseb te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odusõnnetuste, näit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lihete jms ee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 ääres olev haljastu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na ja kas see võib põhjusta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utusprobleem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;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eeäärne haljastus juhi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õidukijuhte pidevalt kurvides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imestik takistab nähtavu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trassi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imestik on monotoonn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imestik aitab vältida te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otoonset iseloomu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iviilehitusobjekt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on tag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kkusobivu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iviilehitusobjektid puuduva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ssiivset ohutust tag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 on paigal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likesse kohtadess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rinnatised ja ülekäigusilla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st ohutul kauguse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mastid, silla kaldasamba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gimüürid, sillareelingud jm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its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tus on projekteeri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jakohasel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jalgratturite vajadusi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vesse võetud (nt eral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lgrattatee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enaa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drenaažisüsteem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eaarne takistus sügav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avidega ohutustsoon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ehitatavad truubid kujut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ast oht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 Muud takistu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ui kaugel on teeviid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sillutisest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algustiposte võib luged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stuseks (teras-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onkonstruktsioon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takistusteta tsoonis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itsmata tugesi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liiklusmärke (pea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eviitade) võib lugeda ohtlikek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istusteks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väljaspool ohutustsooni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itsmata reklaamtahvleid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id kohtkindlaid takistusi? Ka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ed on välditavad või kaits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06"/>
        <w:gridCol w:w="3240"/>
        <w:gridCol w:w="900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adu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üsim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h (V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 (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rkused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5 Passiivs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hutust tag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ati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ohtkindlad takistuse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älditavad, paigaldatud piisava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ugusele või kaitstud (masti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ldasambad, tugimüürid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reelingud, puud jne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passiivset ohutust tagava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jatised on paigal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jalikesse kohtadess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teeohutusbarjäärid 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ma kohal ja paigutatud ohutul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i, et nad pole üksteise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istusek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s igasuguste kaitsepiirde pikkus on piisav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aitsepiire on paigalda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õigesti, arvestades nen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satöötlust, ankurdust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isammu, barjääri ülekate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aitsepiiretes on välditu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tlikke katkestus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kõik vajalikud vahebarjäär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 kohal ja õigesti märgistatud võ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ondatu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 barjäärid on paigaldatud nii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 nad ei piira nähtavus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LIIKLUSOHUTUSE AUDITEERIMISE JUHEND UUTE TEEPROJEKTIDE </w:t>
    </w:r>
  </w:p>
  <w:p>
    <w:pPr>
      <w:pStyle w:val="Normal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OHUTUSE KONTROLLIMISEKS 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5:00Z</dcterms:created>
  <dc:creator>marian</dc:creator>
  <dc:description/>
  <cp:keywords/>
  <dc:language>en-US</dc:language>
  <cp:lastModifiedBy>Marian Sepp</cp:lastModifiedBy>
  <cp:lastPrinted>2013-11-25T17:38:00Z</cp:lastPrinted>
  <dcterms:modified xsi:type="dcterms:W3CDTF">2024-09-09T12:55:00Z</dcterms:modified>
  <cp:revision>7</cp:revision>
  <dc:subject/>
  <dc:title>Kiirteede kontrollnimekirjad </dc:title>
</cp:coreProperties>
</file>