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S Nyn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Reg No: 1002899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Õli 5,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v-SE"/>
              </w:rPr>
              <w:t>EE-74115, Maardu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HANDUSMINISTEERIUM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EB Pank, Tallinn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0022098069005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B P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080034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S Nyn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Vale riiglõivu topeltmakse vastavalt p.2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EB Pank, Tallinn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EE271010022098069005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S Nynas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Reg No: 100289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rek Te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+372 50 48 6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de-DE"/>
                </w:rPr>
                <w:t>indrek.tepp@nynas.com</w:t>
              </w:r>
            </w:hyperlink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8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tepp@nyna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3:00Z</dcterms:created>
  <dc:creator>Erika Adams</dc:creator>
  <dc:description/>
  <cp:keywords/>
  <dc:language>en-US</dc:language>
  <cp:lastModifiedBy>Indrek Tepp</cp:lastModifiedBy>
  <dcterms:modified xsi:type="dcterms:W3CDTF">2025-08-12T07:33:00Z</dcterms:modified>
  <cp:revision>4</cp:revision>
  <dc:subject/>
  <dc:title/>
</cp:coreProperties>
</file>