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asalemma raudteejaama parkla ehitusprojek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Vasalemma alevik, Lääne-Harju vald, Harjum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47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47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Koostas: </w:t>
        <w:tab/>
        <w:tab/>
        <w:t>Insenerimaailm OÜ</w:t>
      </w:r>
    </w:p>
    <w:p>
      <w:pPr>
        <w:pStyle w:val="Normal"/>
        <w:rPr>
          <w:iCs/>
          <w:color w:val="000000"/>
        </w:rPr>
      </w:pPr>
      <w:r>
        <w:rPr/>
        <w:t xml:space="preserve">Töö nr: </w:t>
        <w:tab/>
        <w:tab/>
      </w:r>
      <w:r>
        <w:rPr>
          <w:iCs/>
          <w:color w:val="000000"/>
        </w:rPr>
        <w:t>250604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Staadium:</w:t>
        <w:tab/>
        <w:tab/>
        <w:t>PP – Põhiprojekt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Eriosa:</w:t>
        <w:tab/>
        <w:tab/>
        <w:tab/>
        <w:t>ELT - Teevalgustus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Töö kuupäev:</w:t>
        <w:tab/>
        <w:tab/>
      </w:r>
      <w:r>
        <w:rPr>
          <w:iCs/>
          <w:color w:val="000000"/>
        </w:rPr>
        <w:fldChar w:fldCharType="begin"/>
      </w:r>
      <w:r>
        <w:rPr>
          <w:iCs/>
          <w:color w:val="000000"/>
        </w:rPr>
        <w:instrText xml:space="preserve"> DATE \@"dd\.MM\.yy" </w:instrText>
      </w:r>
      <w:r>
        <w:rPr>
          <w:iCs/>
          <w:color w:val="000000"/>
        </w:rPr>
        <w:fldChar w:fldCharType="separate"/>
      </w:r>
      <w:r>
        <w:rPr>
          <w:iCs/>
          <w:color w:val="000000"/>
        </w:rPr>
        <w:t>29.07.26</w:t>
      </w:r>
      <w:r>
        <w:rPr>
          <w:iCs/>
          <w:color w:val="000000"/>
        </w:rPr>
        <w:fldChar w:fldCharType="end"/>
      </w:r>
    </w:p>
    <w:p>
      <w:pPr>
        <w:pStyle w:val="Normal"/>
        <w:rPr/>
      </w:pPr>
      <w:r>
        <w:rPr>
          <w:iCs/>
          <w:color w:val="000000"/>
        </w:rPr>
        <w:t xml:space="preserve">Vastutav spetsialist: </w:t>
        <w:tab/>
        <w:t>Vahur Sibrits (Volitatud Elektriinsener, tase 8 / kutsetunnistus nr 231951)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Tellija: </w:t>
        <w:tab/>
        <w:tab/>
        <w:t>Lääne-Harju Vallavalitsus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Peatöövõtja:</w:t>
        <w:tab/>
        <w:tab/>
        <w:t>EXTech Design OÜ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Aadress:</w:t>
        <w:tab/>
        <w:tab/>
        <w:t>Sihi tn 122, 10918 Tallinn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Kontakt:</w:t>
        <w:tab/>
        <w:tab/>
        <w:t>info@extech.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ba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1" allowOverlap="1" relativeHeight="0">
              <wp:simplePos x="0" y="0"/>
              <wp:positionH relativeFrom="margin">
                <wp:posOffset>-5080</wp:posOffset>
              </wp:positionH>
              <wp:positionV relativeFrom="paragraph">
                <wp:posOffset>509270</wp:posOffset>
              </wp:positionV>
              <wp:extent cx="6211570" cy="20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82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"/>
                            <w:gridCol w:w="1464"/>
                            <w:gridCol w:w="1202"/>
                            <w:gridCol w:w="186"/>
                            <w:gridCol w:w="1097"/>
                            <w:gridCol w:w="1276"/>
                            <w:gridCol w:w="23"/>
                            <w:gridCol w:w="1403"/>
                            <w:gridCol w:w="1834"/>
                            <w:gridCol w:w="1269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694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mallCaps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15365" cy="46736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5365" cy="467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985" w:type="dxa"/>
                                <w:gridSpan w:val="5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Projekti nimetus: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Eramu elektripaigaldise projekt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3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bjekti aadress: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Rulli tn 6, Tallinn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663" w:hRule="atLeast"/>
                              <w:cantSplit w:val="true"/>
                            </w:trPr>
                            <w:tc>
                              <w:tcPr>
                                <w:tcW w:w="28" w:type="dxa"/>
                                <w:tcBorders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464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Töö nr.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  <w:t>173601</w:t>
                                </w:r>
                              </w:p>
                            </w:tc>
                            <w:tc>
                              <w:tcPr>
                                <w:tcW w:w="1388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Kuupäev 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09.11.2017</w:t>
                                </w:r>
                              </w:p>
                            </w:tc>
                            <w:tc>
                              <w:tcPr>
                                <w:tcW w:w="1097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Koostas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V. Sibrits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Staadium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PP</w:t>
                                </w:r>
                              </w:p>
                            </w:tc>
                            <w:tc>
                              <w:tcPr>
                                <w:tcW w:w="23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12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37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Fail</w:t>
                                </w:r>
                              </w:p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.pdf</w:t>
                                </w:r>
                              </w:p>
                            </w:tc>
                            <w:tc>
                              <w:tcPr>
                                <w:tcW w:w="1269" w:type="dxa"/>
                                <w:tcBorders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Leht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/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1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1pt;height:1.65pt;mso-wrap-distance-left:0pt;mso-wrap-distance-right:7.05pt;mso-wrap-distance-top:0pt;mso-wrap-distance-bottom:0pt;margin-top:40.1pt;mso-position-vertical-relative:text;margin-left:-0.4pt;mso-position-horizontal-relative:margin">
              <v:fill opacity="0f"/>
              <v:textbox inset="0in,0in,0in,0in">
                <w:txbxContent>
                  <w:tbl>
                    <w:tblPr>
                      <w:tblW w:w="9782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"/>
                      <w:gridCol w:w="1464"/>
                      <w:gridCol w:w="1202"/>
                      <w:gridCol w:w="186"/>
                      <w:gridCol w:w="1097"/>
                      <w:gridCol w:w="1276"/>
                      <w:gridCol w:w="23"/>
                      <w:gridCol w:w="1403"/>
                      <w:gridCol w:w="1834"/>
                      <w:gridCol w:w="1269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694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mallCaps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15365" cy="4673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5365" cy="4673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985" w:type="dxa"/>
                          <w:gridSpan w:val="5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Projekti nimetus: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Eramu elektripaigaldise projek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103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Objekti aadress: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        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Rulli tn 6, Tallinn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663" w:hRule="atLeast"/>
                        <w:cantSplit w:val="true"/>
                      </w:trPr>
                      <w:tc>
                        <w:tcPr>
                          <w:tcW w:w="28" w:type="dxa"/>
                          <w:tcBorders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464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öö nr.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173601</w:t>
                          </w:r>
                        </w:p>
                      </w:tc>
                      <w:tc>
                        <w:tcPr>
                          <w:tcW w:w="1388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Kuupäev 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09.11.2017</w:t>
                          </w:r>
                        </w:p>
                      </w:tc>
                      <w:tc>
                        <w:tcPr>
                          <w:tcW w:w="1097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Koostas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V. Sibrits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Staadium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PP</w:t>
                          </w:r>
                        </w:p>
                      </w:tc>
                      <w:tc>
                        <w:tcPr>
                          <w:tcW w:w="23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120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237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Fail</w:t>
                          </w:r>
                        </w:p>
                        <w:p>
                          <w:pPr>
                            <w:pStyle w:val="TextBody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.pdf</w:t>
                          </w:r>
                        </w:p>
                      </w:tc>
                      <w:tc>
                        <w:tcPr>
                          <w:tcW w:w="1269" w:type="dxa"/>
                          <w:tcBorders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eht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/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0" w:type="dxa"/>
      <w:jc w:val="left"/>
      <w:tblInd w:w="6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7"/>
      <w:gridCol w:w="2966"/>
      <w:gridCol w:w="2967"/>
    </w:tblGrid>
    <w:tr>
      <w:trPr/>
      <w:tc>
        <w:tcPr>
          <w:tcW w:w="2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OÜ Insenerimaailm</w:t>
          </w:r>
        </w:p>
        <w:p>
          <w:pPr>
            <w:pStyle w:val="Normal"/>
            <w:jc w:val="both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Reg kood: 12309300</w:t>
          </w:r>
        </w:p>
        <w:p>
          <w:pPr>
            <w:pStyle w:val="Normal"/>
            <w:widowControl/>
            <w:suppressAutoHyphens w:val="false"/>
            <w:rPr>
              <w:rFonts w:ascii="Arial" w:hAnsi="Arial" w:cs="Arial"/>
              <w:color w:val="000000"/>
              <w:lang w:val="et-EE" w:eastAsia="et-EE"/>
            </w:rPr>
          </w:pPr>
          <w:r>
            <w:rPr>
              <w:bCs/>
              <w:sz w:val="20"/>
              <w:szCs w:val="20"/>
            </w:rPr>
            <w:t xml:space="preserve">MTR: TEL001963, </w:t>
          </w:r>
          <w:r>
            <w:rPr>
              <w:color w:val="000000"/>
              <w:sz w:val="20"/>
              <w:szCs w:val="20"/>
              <w:lang w:val="et-EE" w:eastAsia="et-EE"/>
            </w:rPr>
            <w:t>EEP003559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bCs/>
              <w:color w:val="000000"/>
              <w:sz w:val="20"/>
              <w:szCs w:val="20"/>
              <w:lang w:val="et-EE" w:eastAsia="et-EE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  <w:szCs w:val="20"/>
              <w:lang w:val="et-EE" w:eastAsia="et-EE"/>
            </w:rPr>
          </w:r>
        </w:p>
      </w:tc>
      <w:tc>
        <w:tcPr>
          <w:tcW w:w="2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iCs/>
              <w:smallCaps/>
              <w:sz w:val="20"/>
              <w:szCs w:val="20"/>
              <w:lang w:val="en-US" w:eastAsia="en-US"/>
            </w:rPr>
            <w:drawing>
              <wp:inline distT="0" distB="0" distL="0" distR="0">
                <wp:extent cx="1184910" cy="54038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0" r="-2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491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Ehituse 7/1-2</w:t>
          </w:r>
        </w:p>
        <w:p>
          <w:pPr>
            <w:pStyle w:val="Normal"/>
            <w:jc w:val="right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75301 Jüri alevik</w:t>
          </w:r>
        </w:p>
        <w:p>
          <w:pPr>
            <w:pStyle w:val="Normal"/>
            <w:jc w:val="right"/>
            <w:rPr>
              <w:bCs/>
              <w:sz w:val="20"/>
              <w:szCs w:val="20"/>
            </w:rPr>
          </w:pPr>
          <w:hyperlink r:id="rId2"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info@insenerimaailm.eu</w:t>
            </w:r>
          </w:hyperlink>
        </w:p>
        <w:p>
          <w:pPr>
            <w:pStyle w:val="Normal"/>
            <w:jc w:val="right"/>
            <w:rPr>
              <w:b/>
              <w:b/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+372 5649887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>
      <w:b/>
    </w:rPr>
  </w:style>
  <w:style w:type="character" w:styleId="WW8Num2z0">
    <w:name w:val="WW8Num2z0"/>
    <w:qFormat/>
    <w:rPr>
      <w:lang w:val="fi-F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lang w:val="fi-FI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lang w:val="fi-F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lang w:val="fi-FI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character" w:styleId="IndexLink">
    <w:name w:val="Index Link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96" w:leader="dot"/>
      </w:tabs>
      <w:spacing w:lineRule="auto" w:line="360"/>
    </w:pPr>
    <w:rPr>
      <w:b/>
      <w:bCs/>
      <w:kern w:val="2"/>
      <w:lang w:val="fi-F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96" w:leader="dot"/>
      </w:tabs>
      <w:spacing w:lineRule="auto" w:line="360"/>
      <w:ind w:left="240" w:right="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1">
    <w:name w:val="HTML Preformatted1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3">
    <w:name w:val="TOC 3"/>
    <w:basedOn w:val="Index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insenerimaailm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5:47:00Z</dcterms:created>
  <dc:creator>vahurix</dc:creator>
  <dc:description/>
  <cp:keywords/>
  <dc:language>en-US</dc:language>
  <cp:lastModifiedBy>Vahur Sibrits</cp:lastModifiedBy>
  <cp:lastPrinted>2019-02-05T16:54:00Z</cp:lastPrinted>
  <dcterms:modified xsi:type="dcterms:W3CDTF">2026-01-15T20:25:00Z</dcterms:modified>
  <cp:revision>31</cp:revision>
  <dc:subject/>
  <dc:title>Tellija: Made Ambos</dc:title>
</cp:coreProperties>
</file>