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1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õhiliste mahtude loend</w:t>
      </w:r>
    </w:p>
    <w:p>
      <w:pPr>
        <w:pStyle w:val="HTMLPreformatted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7"/>
        <w:gridCol w:w="1104"/>
        <w:gridCol w:w="1104"/>
      </w:tblGrid>
      <w:tr>
        <w:trPr/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imetus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gus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Ühik</w:t>
            </w:r>
          </w:p>
        </w:tc>
      </w:tr>
      <w:tr>
        <w:trPr/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pacing w:lineRule="atLeast" w:line="100"/>
              <w:rPr/>
            </w:pPr>
            <w:r>
              <w:rPr/>
              <w:t>Trassi mahamärkimine ja teostusmõõdistus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pacing w:lineRule="atLeast" w:line="100"/>
              <w:rPr/>
            </w:pPr>
            <w:r>
              <w:rPr/>
              <w:t>Kaablikaeviku kaevamine kaabli/kaablite paigaldamisega torusse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pacing w:lineRule="atLeast" w:line="100"/>
              <w:rPr/>
            </w:pPr>
            <w:r>
              <w:rPr/>
              <w:t xml:space="preserve">Kaablite paigaldamine kinnisel meetodil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pacing w:lineRule="atLeast" w:line="100"/>
              <w:rPr/>
            </w:pPr>
            <w:r>
              <w:rPr/>
              <w:t>Hoiatuslindi paigaldamine kaevikuss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pacing w:lineRule="atLeast" w:line="100"/>
              <w:rPr/>
            </w:pPr>
            <w:r>
              <w:rPr/>
              <w:t>Videovalve seadmekarbi paigaldamine metallmastil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mpl</w:t>
            </w:r>
          </w:p>
        </w:tc>
      </w:tr>
      <w:tr>
        <w:trPr/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pacing w:lineRule="atLeast" w:line="100"/>
              <w:rPr/>
            </w:pPr>
            <w:r>
              <w:rPr/>
              <w:t>0.4kV elektrikaabli otsamuhvi paigaldamine AXPK kaablil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mpl</w:t>
            </w:r>
          </w:p>
        </w:tc>
      </w:tr>
      <w:tr>
        <w:trPr/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pacing w:lineRule="atLeast" w:line="100"/>
              <w:rPr/>
            </w:pPr>
            <w:r>
              <w:rPr/>
              <w:t>Valgustuse metallmasti (h=6m), jalandi ja valgusti montaa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mpl</w:t>
            </w:r>
          </w:p>
        </w:tc>
      </w:tr>
      <w:tr>
        <w:trPr/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pacing w:lineRule="atLeast" w:line="100"/>
              <w:rPr/>
            </w:pPr>
            <w:r>
              <w:rPr/>
              <w:t>Kordusmaanduse rajamine R ≤30 Ω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mpl</w:t>
            </w:r>
          </w:p>
        </w:tc>
      </w:tr>
      <w:tr>
        <w:trPr/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pacing w:lineRule="atLeast" w:line="100"/>
              <w:rPr/>
            </w:pPr>
            <w:r>
              <w:rPr/>
              <w:t>Valgustuse toitekaabli ühendamine olemasolevasse metallmasti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mpl</w:t>
            </w:r>
          </w:p>
        </w:tc>
      </w:tr>
      <w:tr>
        <w:trPr/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pacing w:lineRule="atLeast" w:line="100"/>
              <w:rPr/>
            </w:pPr>
            <w:r>
              <w:rPr/>
              <w:t>Videovalvekaamerate paigaldamine metallmastil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mpl</w:t>
            </w:r>
          </w:p>
        </w:tc>
      </w:tr>
      <w:tr>
        <w:trPr/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pacing w:lineRule="atLeast" w:line="100"/>
              <w:rPr/>
            </w:pPr>
            <w:r>
              <w:rPr/>
              <w:t>Kontrollitoimingud ja nõuetekohane dokumentatsioon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mpl</w:t>
            </w:r>
          </w:p>
        </w:tc>
      </w:tr>
    </w:tbl>
    <w:p>
      <w:pPr>
        <w:pStyle w:val="Normal"/>
        <w:suppressAutoHyphens w:val="false"/>
        <w:spacing w:lineRule="auto" w:line="276"/>
        <w:ind w:left="720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2159" w:right="1418" w:gutter="0" w:header="709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509270</wp:posOffset>
              </wp:positionV>
              <wp:extent cx="6211570" cy="9188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1570" cy="918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82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"/>
                            <w:gridCol w:w="1464"/>
                            <w:gridCol w:w="1202"/>
                            <w:gridCol w:w="186"/>
                            <w:gridCol w:w="1097"/>
                            <w:gridCol w:w="1276"/>
                            <w:gridCol w:w="23"/>
                            <w:gridCol w:w="1403"/>
                            <w:gridCol w:w="1834"/>
                            <w:gridCol w:w="1269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694" w:type="dxa"/>
                                <w:gridSpan w:val="3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mallCaps/>
                                    <w:sz w:val="18"/>
                                    <w:szCs w:val="1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17905" cy="462280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2" t="-50" r="-22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7905" cy="4622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985" w:type="dxa"/>
                                <w:gridSpan w:val="5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left" w:pos="634" w:leader="none"/>
                                    <w:tab w:val="center" w:pos="1363" w:leader="none"/>
                                    <w:tab w:val="left" w:pos="2274" w:leader="none"/>
                                    <w:tab w:val="left" w:pos="3631" w:leader="none"/>
                                    <w:tab w:val="center" w:pos="4819" w:leader="none"/>
                                    <w:tab w:val="right" w:pos="9638" w:leader="none"/>
                                  </w:tabs>
                                  <w:spacing w:before="40" w:after="0"/>
                                  <w:ind w:right="278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Projekti nimetus: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left" w:pos="634" w:leader="none"/>
                                    <w:tab w:val="center" w:pos="1363" w:leader="none"/>
                                    <w:tab w:val="left" w:pos="2274" w:leader="none"/>
                                    <w:tab w:val="left" w:pos="3631" w:leader="none"/>
                                    <w:tab w:val="center" w:pos="4819" w:leader="none"/>
                                    <w:tab w:val="right" w:pos="9638" w:leader="none"/>
                                  </w:tabs>
                                  <w:spacing w:before="40" w:after="0"/>
                                  <w:ind w:right="278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 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Vasalemma raudteejaama parkla ehitusprojekt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left" w:pos="634" w:leader="none"/>
                                    <w:tab w:val="center" w:pos="1363" w:leader="none"/>
                                    <w:tab w:val="left" w:pos="2274" w:leader="none"/>
                                    <w:tab w:val="left" w:pos="3631" w:leader="none"/>
                                    <w:tab w:val="center" w:pos="4819" w:leader="none"/>
                                    <w:tab w:val="right" w:pos="9638" w:leader="none"/>
                                  </w:tabs>
                                  <w:ind w:right="278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3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left" w:pos="634" w:leader="none"/>
                                    <w:tab w:val="center" w:pos="1363" w:leader="none"/>
                                    <w:tab w:val="left" w:pos="2274" w:leader="none"/>
                                    <w:tab w:val="left" w:pos="3631" w:leader="none"/>
                                    <w:tab w:val="center" w:pos="4819" w:leader="none"/>
                                    <w:tab w:val="right" w:pos="9638" w:leader="none"/>
                                  </w:tabs>
                                  <w:spacing w:before="40" w:after="0"/>
                                  <w:ind w:right="278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Objekti aadress: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left" w:pos="634" w:leader="none"/>
                                    <w:tab w:val="center" w:pos="1363" w:leader="none"/>
                                    <w:tab w:val="left" w:pos="2274" w:leader="none"/>
                                    <w:tab w:val="left" w:pos="3631" w:leader="none"/>
                                    <w:tab w:val="center" w:pos="4819" w:leader="none"/>
                                    <w:tab w:val="right" w:pos="9638" w:leader="none"/>
                                  </w:tabs>
                                  <w:spacing w:before="40" w:after="0"/>
                                  <w:ind w:right="278" w:hanging="0"/>
                                  <w:jc w:val="righ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Vasalemma alevik, Lääne-Harju vald, Harjumaa</w:t>
                                </w:r>
                              </w:p>
                            </w:tc>
                          </w:tr>
                          <w:tr>
                            <w:trPr>
                              <w:trHeight w:val="663" w:hRule="atLeast"/>
                              <w:cantSplit w:val="true"/>
                            </w:trPr>
                            <w:tc>
                              <w:tcPr>
                                <w:tcW w:w="28" w:type="dxa"/>
                                <w:tcBorders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1464" w:type="dxa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Töö nr.</w:t>
                                </w:r>
                              </w:p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250604</w:t>
                                </w:r>
                              </w:p>
                            </w:tc>
                            <w:tc>
                              <w:tcPr>
                                <w:tcW w:w="1388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Kuupäev  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DATE \@"dd\.MM\.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29.07.26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97" w:type="dxa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Koostas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V. Sibrits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Staadium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PP</w:t>
                                </w:r>
                              </w:p>
                            </w:tc>
                            <w:tc>
                              <w:tcPr>
                                <w:tcW w:w="23" w:type="dxa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12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before="0" w:after="12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237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Fail</w:t>
                                </w:r>
                              </w:p>
                              <w:p>
                                <w:pPr>
                                  <w:pStyle w:val="TextBody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269" w:type="dxa"/>
                                <w:tcBorders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Leht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1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/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1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1pt;height:72.35pt;mso-wrap-distance-left:7.05pt;mso-wrap-distance-right:7.05pt;mso-wrap-distance-top:0pt;mso-wrap-distance-bottom:0pt;margin-top:40.1pt;mso-position-vertical-relative:text;margin-left:-36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82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"/>
                      <w:gridCol w:w="1464"/>
                      <w:gridCol w:w="1202"/>
                      <w:gridCol w:w="186"/>
                      <w:gridCol w:w="1097"/>
                      <w:gridCol w:w="1276"/>
                      <w:gridCol w:w="23"/>
                      <w:gridCol w:w="1403"/>
                      <w:gridCol w:w="1834"/>
                      <w:gridCol w:w="1269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694" w:type="dxa"/>
                          <w:gridSpan w:val="3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mallCaps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17905" cy="462280"/>
                                <wp:effectExtent l="0" t="0" r="0" b="0"/>
                                <wp:docPr id="3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2" t="-50" r="-22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7905" cy="462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985" w:type="dxa"/>
                          <w:gridSpan w:val="5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left" w:pos="634" w:leader="none"/>
                              <w:tab w:val="center" w:pos="1363" w:leader="none"/>
                              <w:tab w:val="left" w:pos="2274" w:leader="none"/>
                              <w:tab w:val="left" w:pos="3631" w:leader="none"/>
                              <w:tab w:val="center" w:pos="4819" w:leader="none"/>
                              <w:tab w:val="right" w:pos="9638" w:leader="none"/>
                            </w:tabs>
                            <w:spacing w:before="40" w:after="0"/>
                            <w:ind w:right="278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Projekti nimetus: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634" w:leader="none"/>
                              <w:tab w:val="center" w:pos="1363" w:leader="none"/>
                              <w:tab w:val="left" w:pos="2274" w:leader="none"/>
                              <w:tab w:val="left" w:pos="3631" w:leader="none"/>
                              <w:tab w:val="center" w:pos="4819" w:leader="none"/>
                              <w:tab w:val="right" w:pos="9638" w:leader="none"/>
                            </w:tabs>
                            <w:spacing w:before="40" w:after="0"/>
                            <w:ind w:right="278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Vasalemma raudteejaama parkla ehitusprojekt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634" w:leader="none"/>
                              <w:tab w:val="center" w:pos="1363" w:leader="none"/>
                              <w:tab w:val="left" w:pos="2274" w:leader="none"/>
                              <w:tab w:val="left" w:pos="3631" w:leader="none"/>
                              <w:tab w:val="center" w:pos="4819" w:leader="none"/>
                              <w:tab w:val="right" w:pos="9638" w:leader="none"/>
                            </w:tabs>
                            <w:ind w:right="278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103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left" w:pos="634" w:leader="none"/>
                              <w:tab w:val="center" w:pos="1363" w:leader="none"/>
                              <w:tab w:val="left" w:pos="2274" w:leader="none"/>
                              <w:tab w:val="left" w:pos="3631" w:leader="none"/>
                              <w:tab w:val="center" w:pos="4819" w:leader="none"/>
                              <w:tab w:val="right" w:pos="9638" w:leader="none"/>
                            </w:tabs>
                            <w:spacing w:before="40" w:after="0"/>
                            <w:ind w:right="278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Objekti aadress: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634" w:leader="none"/>
                              <w:tab w:val="center" w:pos="1363" w:leader="none"/>
                              <w:tab w:val="left" w:pos="2274" w:leader="none"/>
                              <w:tab w:val="left" w:pos="3631" w:leader="none"/>
                              <w:tab w:val="center" w:pos="4819" w:leader="none"/>
                              <w:tab w:val="right" w:pos="9638" w:leader="none"/>
                            </w:tabs>
                            <w:spacing w:before="40" w:after="0"/>
                            <w:ind w:right="278" w:hanging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Vasalemma alevik, Lääne-Harju vald, Harjumaa</w:t>
                          </w:r>
                        </w:p>
                      </w:tc>
                    </w:tr>
                    <w:tr>
                      <w:trPr>
                        <w:trHeight w:val="663" w:hRule="atLeast"/>
                        <w:cantSplit w:val="true"/>
                      </w:trPr>
                      <w:tc>
                        <w:tcPr>
                          <w:tcW w:w="28" w:type="dxa"/>
                          <w:tcBorders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1464" w:type="dxa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Töö nr.</w:t>
                          </w:r>
                        </w:p>
                        <w:p>
                          <w:pPr>
                            <w:pStyle w:val="Header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250604</w:t>
                          </w:r>
                        </w:p>
                      </w:tc>
                      <w:tc>
                        <w:tcPr>
                          <w:tcW w:w="1388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Kuupäev  </w:t>
                          </w:r>
                        </w:p>
                        <w:p>
                          <w:pPr>
                            <w:pStyle w:val="Head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ATE \@"dd\.MM\.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29.07.26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97" w:type="dxa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Koostas</w:t>
                          </w:r>
                        </w:p>
                        <w:p>
                          <w:pPr>
                            <w:pStyle w:val="Head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V. Sibrits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Staadium</w:t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PP</w:t>
                          </w:r>
                        </w:p>
                      </w:tc>
                      <w:tc>
                        <w:tcPr>
                          <w:tcW w:w="23" w:type="dxa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120"/>
                            <w:jc w:val="center"/>
                            <w:rPr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er"/>
                            <w:spacing w:before="0" w:after="12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237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Fail</w:t>
                          </w:r>
                        </w:p>
                        <w:p>
                          <w:pPr>
                            <w:pStyle w:val="TextBody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269" w:type="dxa"/>
                          <w:tcBorders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Leht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/ 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outlineLvl w:val="1"/>
    </w:pPr>
    <w:rPr>
      <w:b/>
    </w:rPr>
  </w:style>
  <w:style w:type="character" w:styleId="WW8Num2z0">
    <w:name w:val="WW8Num2z0"/>
    <w:qFormat/>
    <w:rPr>
      <w:lang w:val="fi-F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lang w:val="fi-FI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  <w:lang w:val="fi-F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lang w:val="fi-FI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1"/>
    <w:rPr/>
  </w:style>
  <w:style w:type="character" w:styleId="IndexLink">
    <w:name w:val="Index Link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ing1Char">
    <w:name w:val="Heading 1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96" w:leader="dot"/>
      </w:tabs>
      <w:spacing w:lineRule="auto" w:line="360"/>
    </w:pPr>
    <w:rPr>
      <w:b/>
      <w:bCs/>
      <w:kern w:val="2"/>
      <w:lang w:val="fi-FI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96" w:leader="dot"/>
      </w:tabs>
      <w:spacing w:lineRule="auto" w:line="360"/>
      <w:ind w:left="240" w:right="0" w:hanging="0"/>
    </w:pPr>
    <w:rPr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1">
    <w:name w:val="HTML Preformatted1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ts3">
    <w:name w:val="TOC 3"/>
    <w:basedOn w:val="Index"/>
    <w:pPr>
      <w:tabs>
        <w:tab w:val="clear" w:pos="720"/>
        <w:tab w:val="right" w:pos="9072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20"/>
        <w:tab w:val="right" w:pos="8789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20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20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20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20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20"/>
        <w:tab w:val="right" w:pos="7374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5:04:00Z</dcterms:created>
  <dc:creator>vahurix</dc:creator>
  <dc:description/>
  <cp:keywords/>
  <dc:language>en-US</dc:language>
  <cp:lastModifiedBy>Vahur Sibrits</cp:lastModifiedBy>
  <cp:lastPrinted>2024-10-06T14:42:00Z</cp:lastPrinted>
  <dcterms:modified xsi:type="dcterms:W3CDTF">2026-01-19T13:08:00Z</dcterms:modified>
  <cp:revision>17</cp:revision>
  <dc:subject/>
  <dc:title>Tellija: Made Ambos</dc:title>
</cp:coreProperties>
</file>