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5</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5</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Soometsa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Kaido Kivisild esitas 27.07.2023. a taotluse nr JV-MAA-1/3599 isikliku kasutusõiguse seadmiseks Elektrilevi OÜ kasuks riigile kuuluvale Valga maakonnas Otepää vallas Arula külas olevale Soometsa kinnisasjale (kinnistu registriosa nr 2735050, katastritunnus 63601:002:3270),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Leonhard Weiss OÜ poolt koostatud tööprojekti </w:t>
      </w:r>
      <w:r>
        <w:rPr>
          <w:i/>
          <w:iCs/>
        </w:rPr>
        <w:t>nr IL6015</w:t>
      </w:r>
      <w:r>
        <w:rPr/>
        <w:t xml:space="preserve">  </w:t>
      </w:r>
      <w:r>
        <w:rPr>
          <w:i/>
        </w:rPr>
        <w:t xml:space="preserve">„Otepää-Arula 10 kV rekonstrueerimine V etapp, Arula ja Kääriku külad, Otepää vald, Valgamaa“ </w:t>
      </w:r>
      <w:r>
        <w:rPr/>
        <w:t xml:space="preserve">elluviimiseks. Töö raames kavandatakse kinnisasjale paigaldada 10 kv pingega elektrimaakaabelliin (edaspidi nimetatud </w:t>
      </w:r>
      <w:r>
        <w:rPr>
          <w:i/>
        </w:rPr>
        <w:t>elektripaigaldis</w:t>
      </w:r>
      <w:r>
        <w:rPr/>
        <w:t>). Projektlahendus on RMK Valgamaa metsaülema poolt kooskõlastatud 30.03.2023 kirjaga nr 3-1.1/2023/1996.</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2735050</w:t>
      </w:r>
      <w:r>
        <w:rPr>
          <w:szCs w:val="24"/>
        </w:rPr>
        <w:t xml:space="preserve">, riigi kinnisvararegistri objekti kood KV11489, katastritunnus 63601:002:3270, asukoht Valga maakond, Otepää vald, Arula küla, </w:t>
      </w:r>
      <w:r>
        <w:rPr>
          <w:i/>
          <w:iCs/>
          <w:szCs w:val="24"/>
          <w:u w:val="single"/>
        </w:rPr>
        <w:t>Soometsa</w:t>
      </w:r>
      <w:r>
        <w:rPr>
          <w:szCs w:val="24"/>
        </w:rPr>
        <w:t xml:space="preserve">, pindala 12,8 ha, sihtotstarve maatulundusmaa). Kasutusõiguse ala suurus on ligikaudu </w:t>
      </w:r>
      <w:r>
        <w:rPr>
          <w:i/>
          <w:szCs w:val="24"/>
        </w:rPr>
        <w:t>647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Risto Sepp,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10:00Z</dcterms:created>
  <dc:creator>RMK kasutaja</dc:creator>
  <dc:description>Version 1.0, Märts 2007</dc:description>
  <cp:keywords/>
  <dc:language>en-US</dc:language>
  <cp:lastModifiedBy>Urve Jõgi</cp:lastModifiedBy>
  <cp:lastPrinted>2023-03-27T10:49:00Z</cp:lastPrinted>
  <dcterms:modified xsi:type="dcterms:W3CDTF">2023-08-25T08:18: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