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Tahkuna küla Põhjanurga mü liitumin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053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8.04.2024 nr 7.1-2/24/2190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501-13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1.2025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e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203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/>
              <w:t>Tahkuna majak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62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0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03.02.2025-28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97273465"/>
            <w:bookmarkStart w:id="1" w:name="__Fieldmark__0_139727346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97273465"/>
            <w:bookmarkStart w:id="3" w:name="__Fieldmark__1_139727346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5-01-30T07:57:00Z</dcterms:modified>
  <cp:revision>4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