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</w:rPr>
        <w:t>804104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</w:rPr>
        <w:t>Harjumaa, Tallinn, Pärnu mnt 142a, 11317</w:t>
      </w:r>
    </w:p>
    <w:p>
      <w:pPr>
        <w:pStyle w:val="Normal"/>
        <w:shd w:fill="FFFFFF" w:val="clear"/>
        <w:rPr>
          <w:color w:val="201F1E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 </w:t>
      </w:r>
      <w:r>
        <w:rPr>
          <w:color w:val="201F1E"/>
          <w:sz w:val="22"/>
          <w:szCs w:val="22"/>
          <w:lang w:eastAsia="et-EE"/>
        </w:rPr>
        <w:t>+372 5349 9598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Triatl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: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riatlon kulgeb mööda Põhja-Kõrvemaa avatud teid ja radu.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e iseloomustus (selgitus, loetleda toimuvad tegevused):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riatloni võistlus - ujumine Sportland Kõrvemaa Matka- ja Suusakeskuse tiigis, rattasõit ja jooks tavapäraselt igapäevaselt avatud ja hooldatud Kõrvemaa matkaradadel. Umbes 400 auto parkimine Sportland Kõrvemaa Matka- ja Suusakeskuses,Vana Piibe maanteel, Änni teel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08.07.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500 osalejat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Jäätmemajanduse korraldamise abinõud:  Toitlustuspunktides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portland Kõrvemaa Matka- ja Suusakeskusesse ning viiakse ära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10.07.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Müra või tugevaid helisid tekitavad tegevused:  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Võimendus võistluspäeval Sportland Kõrvemaa Matka- ja Suusakeskuses vahemikus kl 10:00 -16:00. 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:  Radade eelnev märgistus lintide ja nooltega. 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ebeka Kübard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 xml:space="preserve">rajaskeem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ebeka Kübard</w:t>
        <w:tab/>
        <w:tab/>
        <w:tab/>
        <w:tab/>
        <w:tab/>
        <w:t>Kuupäev: 17.05.2023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35:00Z</dcterms:created>
  <dc:creator>kasutaja</dc:creator>
  <dc:description/>
  <cp:keywords/>
  <dc:language>en-US</dc:language>
  <cp:lastModifiedBy>Rebeka Kübard</cp:lastModifiedBy>
  <cp:lastPrinted>2009-05-07T10:01:00Z</cp:lastPrinted>
  <dcterms:modified xsi:type="dcterms:W3CDTF">2023-05-17T06:35:00Z</dcterms:modified>
  <cp:revision>2</cp:revision>
  <dc:subject/>
  <dc:title>TAOTLUS RAHVAÜRITUSE KORRALDAMISEKS</dc:title>
</cp:coreProperties>
</file>