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ELNÕU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et-EE"/>
        </w:rPr>
        <w:t>Energiakandjate aktsiisitõusude kehtetuks tunnistamise seadu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Heading1"/>
        <w:shd w:fill="FFFFFF" w:val="clear"/>
        <w:spacing w:before="0" w:after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t-EE"/>
        </w:rPr>
        <w:t xml:space="preserve">§ 1. 24.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en-GB"/>
        </w:rPr>
        <w:t>novembril 2021. aastal vastu võetud Alkoholi-, tubaka-, kütuse- ja elektriaktsiisi seaduse ning teiste seaduste muutmise seaduse osaline kehtetuks tunnistamine</w:t>
      </w:r>
    </w:p>
    <w:p>
      <w:pPr>
        <w:pStyle w:val="Loendilik"/>
        <w:numPr>
          <w:ilvl w:val="0"/>
          <w:numId w:val="3"/>
        </w:numPr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cs="Times New Roman" w:ascii="Times New Roman" w:hAnsi="Times New Roman"/>
          <w:color w:val="000000"/>
          <w:lang w:val="et-EE"/>
        </w:rPr>
        <w:t xml:space="preserve">24. </w:t>
      </w: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novembril 2021. aastal vastu võetud Alkoholi-, tubaka-, kütuse- ja elektriaktsiisi seaduse ning teiste seaduste muutmise seadus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 xml:space="preserve">paragrahvi 1 punktid </w:t>
      </w: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  <w:t>4, 9, 14, 19, 24 ja 29  tunnistatakse kehtetuks.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Loendilik"/>
        <w:numPr>
          <w:ilvl w:val="0"/>
          <w:numId w:val="3"/>
        </w:numPr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cs="Times New Roman" w:ascii="Times New Roman" w:hAnsi="Times New Roman"/>
          <w:color w:val="000000"/>
          <w:lang w:val="et-EE"/>
        </w:rPr>
        <w:t xml:space="preserve">24. </w:t>
      </w: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novembril 2021. aastal vastu võetud Alkoholi-, tubaka-, kütuse- ja elektriaktsiisi seaduse ning teiste seaduste muutmise seadus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 xml:space="preserve">paragrahvi 1 punktid </w:t>
      </w: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  <w:t>5, 10, 15, 20, 25 ja 30  tunnistatakse kehtetuks.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Heading1"/>
        <w:shd w:fill="FFFFFF" w:val="clear"/>
        <w:spacing w:before="0" w:after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t-EE"/>
        </w:rPr>
        <w:t xml:space="preserve">§ 2. 11.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en-GB"/>
        </w:rPr>
        <w:t>detsembril 2024. aastal vastu võetud Alkoholi-, tubaka-, kütuse- ja elektriaktsiisi seaduse ning teiste seaduste muutmise seaduse osaline kehtetuks tunnis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en-GB"/>
        </w:rPr>
      </w:r>
    </w:p>
    <w:p>
      <w:pPr>
        <w:pStyle w:val="Loendilik"/>
        <w:numPr>
          <w:ilvl w:val="0"/>
          <w:numId w:val="2"/>
        </w:numPr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detsembril 2024. aastal vastu võetud Alkoholi-, tubaka-, kütuse- ja elektriaktsiisi seaduse ning teiste seaduste muutmise seadus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paragrahvi 1 punktid 21, 22, 23, 24, 25, 26, 27 ja 28 tunnistatakse kehtetuks.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 Huss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kogu esim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</w:t>
        <w:tab/>
        <w:tab/>
        <w:t>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ata</w:t>
      </w:r>
      <w:bookmarkStart w:id="0" w:name="_Hlk62118428"/>
      <w:r>
        <w:rPr>
          <w:rFonts w:cs="Times New Roman" w:ascii="Times New Roman" w:hAnsi="Times New Roman"/>
        </w:rPr>
        <w:t xml:space="preserve">b Isamaa fraktsioon                         </w:t>
        <w:tab/>
        <w:tab/>
        <w:tab/>
        <w:t xml:space="preserve">                           14.04.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Apto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Aptos"/>
      <w:color w:val="000000"/>
    </w:rPr>
  </w:style>
  <w:style w:type="character" w:styleId="WW8Num3z0">
    <w:name w:val="WW8Num3z0"/>
    <w:qFormat/>
    <w:rPr>
      <w:rFonts w:ascii="Symbol" w:hAnsi="Symbol" w:eastAsia="Apto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19:00Z</dcterms:created>
  <dc:creator>Kalle Liebert</dc:creator>
  <dc:description/>
  <cp:keywords/>
  <dc:language>en-US</dc:language>
  <cp:lastModifiedBy>Raina Liiv</cp:lastModifiedBy>
  <cp:lastPrinted>2025-04-14T12:43:00Z</cp:lastPrinted>
  <dcterms:modified xsi:type="dcterms:W3CDTF">2025-04-14T13:20:00Z</dcterms:modified>
  <cp:revision>3</cp:revision>
  <dc:subject/>
  <dc:title/>
</cp:coreProperties>
</file>