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172072462"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682770624"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677883144"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213990191"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