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KEELE VOODE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aapa keelel on kasutatud  sünteetilist  karusnahka, nimetusega   KNITTED PILE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odri värvus val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al:  340 +/- 5 %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atud sertifikaa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9450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9450" cy="814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9450" cy="814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25:00Z</dcterms:created>
  <dc:creator>Kristel</dc:creator>
  <dc:description/>
  <cp:keywords/>
  <dc:language>en-US</dc:language>
  <cp:lastModifiedBy>AS Samelin</cp:lastModifiedBy>
  <dcterms:modified xsi:type="dcterms:W3CDTF">2024-03-20T08:25:00Z</dcterms:modified>
  <cp:revision>2</cp:revision>
  <dc:subject/>
  <dc:title/>
</cp:coreProperties>
</file>