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Kõrgessaare alevik, Tööstuse tee 8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156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6.08.2024 nr 7.1-2/24/13880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8-25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8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/>
              <w:t>Tööstuse tee 8 mü liitumine elektrivõrguga, Kõrgessaare alevik, Hiiumaa vald Hiiu maakond. Tööprojekt. LC0612, LC061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4/13880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8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õrgessaare sadam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14.10.2024-14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6706952"/>
            <w:bookmarkStart w:id="1" w:name="__Fieldmark__0_20670695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06706952"/>
            <w:bookmarkStart w:id="3" w:name="__Fieldmark__1_20670695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10-04T06:56:00Z</dcterms:modified>
  <cp:revision>4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