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shd w:fill="FFFFFF" w:val="clear"/>
        <w:rPr>
          <w:color w:val="201F1E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 </w:t>
      </w:r>
      <w:r>
        <w:rPr>
          <w:color w:val="201F1E"/>
          <w:sz w:val="22"/>
          <w:szCs w:val="22"/>
          <w:lang w:eastAsia="et-EE"/>
        </w:rPr>
        <w:t>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Metsajook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: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evadjooks kulgeb mööda Põhja-Kõrvemaa avatud teid ja radu.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e iseloomustus (selgitus, loetleda toimuvad tegevused):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Jooksuvõistlus igapäevaselt avatud ja hooldatud Põhja-Kõrvemaa radadel. Umbes 500 auto parkimine Sportland Kõrvemaa Matka- ja Suusakesuses,Vana Piibe maanteel, Änni teel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0.08.2022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800 osalejat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Jäätmemajanduse korraldamise abinõud:  Toitlustuspunktides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portland Kõrvemaa Matka- ja Suusakeskusesse ning viiakse ära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21.08.2022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Müra või tugevaid helisid tekitavad tegevused: 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Võimendus võistluspäeval Sportland Kõrvemaa Matka- ja Suusakeskuses vahemikus kl 10:00 -16:00. 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:  Radade eelnev märgistus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ebeka Kübard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 xml:space="preserve">rajaskeem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Kübard</w:t>
        <w:tab/>
        <w:tab/>
        <w:tab/>
        <w:tab/>
        <w:tab/>
        <w:t>Kuupäev: 12.07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26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3-07-12T16:26:00Z</dcterms:modified>
  <cp:revision>2</cp:revision>
  <dc:subject/>
  <dc:title>TAOTLUS RAHVAÜRITUSE KORRALDAMISEKS</dc:title>
</cp:coreProperties>
</file>