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09.08.2023 nr JV-MAA-1/379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539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„Rasina - Mooste 10 kV  keskpingefiidri rekonstrueerimine. I etapp“. </w:t>
            </w:r>
            <w:r>
              <w:rPr>
                <w:rFonts w:cs="Times New Roman" w:ascii="Times New Roman" w:hAnsi="Times New Roman"/>
                <w:bCs/>
              </w:rPr>
              <w:t>projekti nr IP6065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onhard Weiss O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eerija, vastutav spetsialist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res Mee,  5119005,   A.Mee@leonhard-weiss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023 nr 7.1-2/23/14969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47301:001:1155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62 Himmaste-Rasi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bCs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79013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21115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47301:001:1153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84 Ahja-Rasina tee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71326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71986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65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47301:001:1218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280 Hammaste-Rasina tee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3962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 55931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401870" TargetMode="External"/><Relationship Id="rId7" Type="http://schemas.openxmlformats.org/officeDocument/2006/relationships/hyperlink" Target="https://riigivara.fin.ee/rkvr-frontend/varad/12288648" TargetMode="External"/><Relationship Id="rId8" Type="http://schemas.openxmlformats.org/officeDocument/2006/relationships/hyperlink" Target="https://riigivara.fin.ee/rkvr-frontend/varad/1261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22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08-09T08:16:00Z</dcterms:modified>
  <cp:revision>3</cp:revision>
  <dc:subject/>
  <dc:title/>
</cp:coreProperties>
</file>