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643847220"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843379211"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679502570"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368393336"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