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Heading1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Põhiliste mahtude loend</w:t>
      </w:r>
    </w:p>
    <w:p>
      <w:pPr>
        <w:pStyle w:val="HTMLPreformatted"/>
        <w:spacing w:lineRule="auto" w:line="276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2"/>
        <w:gridCol w:w="1308"/>
        <w:gridCol w:w="1130"/>
      </w:tblGrid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imetus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gus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Ühik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aablikaeviku kaevamine sidekanalisatsioonitoru paigaldamisega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687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Olemasolevate sidekaablite kaitsmine poolitatava kaablitoruga juhul, kui potentsiaalselt kaitsmist vajavad sidekaablid peaksid kaevetööde käigus paljanduma.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äpsustub tööde käigus.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 xml:space="preserve">Sidekaevu KKS2 paigaldamine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 xml:space="preserve">Sidekaevu demonteerimine ja utiliseerimine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 xml:space="preserve">Pallmarkeri paigaldamine 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Sidekanalisatsiooni ühendamine olemasolevasse sidekaevu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Sidekanalisatsiooni ühendamine projekteeritud sidekaevu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 xml:space="preserve">Sidekanalisatsiooni ühendamine olemasoleva sidekanalisatsiooniga jätkumuhvi abil 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Kontrollitoimingud ja nõuetekohane dokumentatsioon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kmpl</w:t>
            </w:r>
          </w:p>
        </w:tc>
      </w:tr>
      <w:tr>
        <w:trPr/>
        <w:tc>
          <w:tcPr>
            <w:tcW w:w="6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tabs>
                <w:tab w:val="clear" w:pos="720"/>
                <w:tab w:val="left" w:pos="567" w:leader="none"/>
              </w:tabs>
              <w:spacing w:lineRule="atLeast" w:line="100"/>
              <w:rPr/>
            </w:pPr>
            <w:r>
              <w:rPr/>
              <w:t>Trassi mahamärkimine ja teostusmõõdistus (kaitsmine + uus trass)</w:t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030</w:t>
            </w:r>
          </w:p>
        </w:tc>
        <w:tc>
          <w:tcPr>
            <w:tcW w:w="1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</w:t>
            </w:r>
          </w:p>
        </w:tc>
      </w:tr>
    </w:tbl>
    <w:p>
      <w:pPr>
        <w:pStyle w:val="Normal"/>
        <w:suppressAutoHyphens w:val="false"/>
        <w:spacing w:lineRule="auto" w:line="276"/>
        <w:ind w:left="72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509270</wp:posOffset>
              </wp:positionV>
              <wp:extent cx="6211570" cy="12147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12147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en-US"/>
                                  </w:rPr>
                                  <w:drawing>
                                    <wp:inline distT="0" distB="0" distL="0" distR="0">
                                      <wp:extent cx="1016000" cy="457200"/>
                                      <wp:effectExtent l="0" t="0" r="0" b="0"/>
                                      <wp:docPr id="2" name="Picture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Picture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22" t="-50" r="-22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6000" cy="457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Riigitee 11390 Tallinn-Rannamõisa-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Kloogaranna ja Pargimetsa tee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ind w:right="155" w:hanging="0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ristumiskoha ehitusprojekt. Sidepaigaldise eriosa.</w:t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Meremõisa küla, Lääne-Harju vald, Harjumaa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eastAsia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eastAsia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2208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08.02.2023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snapToGrid w:val="fals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input.doc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Normal"/>
                                  <w:widowControl/>
                                  <w:suppressAutoHyphens w:val="false"/>
                                  <w:autoSpaceDE w:val="true"/>
                                  <w:jc w:val="both"/>
                                  <w:rPr>
                                    <w:rFonts w:ascii="Calibri" w:hAnsi="Calibri" w:cs="Calibri"/>
                                    <w:sz w:val="20"/>
                                    <w:szCs w:val="22"/>
                                    <w:lang w:val="et-EE" w:eastAsia="zh-CN"/>
                                  </w:rPr>
                                </w:pP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  <w:r>
                                  <w:rPr>
                                    <w:rFonts w:eastAsia="Calibri"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t xml:space="preserve">/ </w:t>
                                </w:r>
                                <w:r>
                                  <w:rPr>
                                    <w:rFonts w:cs="Calibri" w:ascii="Calibri" w:hAnsi="Calibri"/>
                                    <w:sz w:val="20"/>
                                    <w:szCs w:val="22"/>
                                    <w:lang w:val="et-EE" w:eastAsia="zh-CN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t>1</w:t>
                                </w:r>
                                <w:r>
                                  <w:rPr>
                                    <w:sz w:val="20"/>
                                    <w:szCs w:val="22"/>
                                    <w:rFonts w:cs="Calibri" w:ascii="Calibri" w:hAnsi="Calibri"/>
                                    <w:lang w:val="et-EE" w:eastAsia="zh-CN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95.65pt;mso-wrap-distance-left:7.05pt;mso-wrap-distance-right:7.05pt;mso-wrap-distance-top:0pt;mso-wrap-distance-bottom:0pt;margin-top:40.1pt;mso-position-vertical-relative:text;margin-left:-17.8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en-US"/>
                            </w:rPr>
                            <w:drawing>
                              <wp:inline distT="0" distB="0" distL="0" distR="0">
                                <wp:extent cx="1016000" cy="457200"/>
                                <wp:effectExtent l="0" t="0" r="0" b="0"/>
                                <wp:docPr id="3" name="Picture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Picture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22" t="-50" r="-22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6000" cy="457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Projekti nimetus: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Riigitee 11390 Tallinn-Rannamõisa-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Kloogaranna ja Pargimetsa tee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ind w:right="155" w:hanging="0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ristumiskoha ehitusprojekt. Sidepaigaldise eriosa.</w:t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Objekti aadress: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Meremõisa küla, Lääne-Harju vald, Harjumaa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eastAsia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eastAsia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Töö nr.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2208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08.02.2023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Koostas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Staadium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snapToGrid w:val="fals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Fail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FILENAME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input.doc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>Leht</w:t>
                          </w:r>
                        </w:p>
                        <w:p>
                          <w:pPr>
                            <w:pStyle w:val="Normal"/>
                            <w:widowControl/>
                            <w:suppressAutoHyphens w:val="false"/>
                            <w:autoSpaceDE w:val="true"/>
                            <w:jc w:val="both"/>
                            <w:rPr>
                              <w:rFonts w:ascii="Calibri" w:hAnsi="Calibri" w:cs="Calibri"/>
                              <w:sz w:val="20"/>
                              <w:szCs w:val="22"/>
                              <w:lang w:val="et-EE" w:eastAsia="zh-CN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1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  <w:r>
                            <w:rPr>
                              <w:rFonts w:eastAsia="Calibri"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t xml:space="preserve">/ </w:t>
                          </w:r>
                          <w:r>
                            <w:rPr>
                              <w:rFonts w:cs="Calibri" w:ascii="Calibri" w:hAnsi="Calibri"/>
                              <w:sz w:val="20"/>
                              <w:szCs w:val="22"/>
                              <w:lang w:val="et-EE" w:eastAsia="zh-CN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t>1</w:t>
                          </w:r>
                          <w:r>
                            <w:rPr>
                              <w:sz w:val="20"/>
                              <w:szCs w:val="22"/>
                              <w:rFonts w:cs="Calibri" w:ascii="Calibri" w:hAnsi="Calibri"/>
                              <w:lang w:val="et-EE" w:eastAsia="zh-CN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07:02:00Z</dcterms:created>
  <dc:creator>vahurix</dc:creator>
  <dc:description/>
  <cp:keywords/>
  <dc:language>en-US</dc:language>
  <cp:lastModifiedBy>Vahur Sibrits</cp:lastModifiedBy>
  <cp:lastPrinted>2021-06-21T17:11:00Z</cp:lastPrinted>
  <dcterms:modified xsi:type="dcterms:W3CDTF">2023-02-08T20:18:00Z</dcterms:modified>
  <cp:revision>31</cp:revision>
  <dc:subject/>
  <dc:title>Tellija: Made Ambos</dc:title>
</cp:coreProperties>
</file>