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Suusamarat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Suusavõistlus tavapäraselt igapäevaselt avatud ja hooldatud Kõrvemaa suusarajal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4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2.jaanuar 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5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.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                Radade ja parklate lõplik koristus 24.veebruar 2023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</w:t>
      </w:r>
      <w:r>
        <w:rPr>
          <w:sz w:val="22"/>
          <w:szCs w:val="22"/>
          <w:lang w:val="et-EE"/>
        </w:rPr>
        <w:t>Matka- ja Suusakeskuses vahemikus kl 10:00-16:00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Mari Hütsi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raja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Kübard</w:t>
        <w:tab/>
        <w:tab/>
        <w:tab/>
        <w:tab/>
        <w:tab/>
        <w:t>Kuupäev: 22.11.2022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11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2-11-22T08:11:00Z</dcterms:modified>
  <cp:revision>2</cp:revision>
  <dc:subject/>
  <dc:title>TAOTLUS RAHVAÜRITUSE KORRALDAMISEKS</dc:title>
</cp:coreProperties>
</file>