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osaühing Mäe Maatal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29.05.2018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92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/kuupäev digikaustas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/kuupäev digikaustas/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Tulenevalt 29.05.2018 Riigimetsa Majandamise Keskuse (RMK) ja osaühing Mäe Maatalu vahel sõlmitud maarendilepingust nr 3-6.9/92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</w:rPr>
        <w:t xml:space="preserve">Veiko Maripuu </w:t>
      </w:r>
      <w:r>
        <w:rPr/>
        <w:t xml:space="preserve">võttis vastu Saare maakonnas 1,97 </w:t>
      </w:r>
      <w:r>
        <w:rPr>
          <w:iCs/>
        </w:rPr>
        <w:t xml:space="preserve">ha </w:t>
      </w:r>
      <w:bookmarkStart w:id="0" w:name="_Hlk129855056"/>
      <w:r>
        <w:rPr>
          <w:iCs/>
        </w:rPr>
        <w:t xml:space="preserve">suuruse poolloodusliku koosluse katastriüksusel Kuressaare metskond </w:t>
      </w:r>
      <w:bookmarkEnd w:id="0"/>
      <w:r>
        <w:rPr>
          <w:iCs/>
        </w:rPr>
        <w:t xml:space="preserve">232 (katastritunnus 85801:001:0114), 2,55 ha suuruse poolloodusliku koosluse katastriüksusel Kuressaare metskond 237 (katastritunnus 85801:001:0122) ja 4,07 ha suuruse poolloodusliku koosluse katastriüksusel Kuressaare metskond 253 (katastritunnus 85801:001:0120) </w:t>
      </w:r>
      <w:r>
        <w:rPr/>
        <w:t>lepingus ettenähtud kasutusotstarbek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Veiko Maripuu  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7105" cy="8549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5:00Z</dcterms:created>
  <dc:creator>RMK</dc:creator>
  <dc:description>Version 1.1, Dets 2003</dc:description>
  <cp:keywords/>
  <dc:language>en-US</dc:language>
  <cp:lastModifiedBy>Bert Holm</cp:lastModifiedBy>
  <cp:lastPrinted>2020-12-08T18:19:00Z</cp:lastPrinted>
  <dcterms:modified xsi:type="dcterms:W3CDTF">2023-03-16T09:32:00Z</dcterms:modified>
  <cp:revision>4</cp:revision>
  <dc:subject>MS Office 2000(TM) file templates</dc:subject>
  <dc:title>AKT</dc:title>
</cp:coreProperties>
</file>