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03.04.2025 nr JV-MAA-1/159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C2576 „Teeilmajaama liitumine elektrivõrguga, 3 Jõhvi – Tartu – Valga tee, Raja küla, Mustvee vald, Jõgeva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ram OÜ, Andres Pukk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es.Pukka@elram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4.2025  nr 7.1-2/25/982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 Jõhvi-Tartu-Valg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5701:001:0317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</w:rPr>
              <w:t>15494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8420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7754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f4ebabc-0f76-4f7b-a5b1-d95e80329625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 Jõhvi-Tartu-Valg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9635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65701:001:0304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12912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Kasutusõiguse sis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7754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a24754a-aa9b-4f0d-87ca-956888840d2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3 Jõhvi-Tartu-Valg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65701:001:0333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2184535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15650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7754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19440e5-9a8b-4fd5-a714-169f01dde5f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435584" TargetMode="External"/><Relationship Id="rId7" Type="http://schemas.openxmlformats.org/officeDocument/2006/relationships/hyperlink" Target="https://pari.kataster.ee/magic-link/9f4ebabc-0f76-4f7b-a5b1-d95e80329625" TargetMode="External"/><Relationship Id="rId8" Type="http://schemas.openxmlformats.org/officeDocument/2006/relationships/hyperlink" Target="https://riigivara.fin.ee/rkvr-frontend/varad/53239" TargetMode="External"/><Relationship Id="rId9" Type="http://schemas.openxmlformats.org/officeDocument/2006/relationships/hyperlink" Target="https://pari.kataster.ee/magic-link/4a24754a-aa9b-4f0d-87ca-956888840d23" TargetMode="External"/><Relationship Id="rId10" Type="http://schemas.openxmlformats.org/officeDocument/2006/relationships/hyperlink" Target="https://riigivara.fin.ee/rkvr-frontend/varad/63907" TargetMode="External"/><Relationship Id="rId11" Type="http://schemas.openxmlformats.org/officeDocument/2006/relationships/hyperlink" Target="https://pari.kataster.ee/magic-link/d19440e5-9a8b-4fd5-a714-169f01dde5f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18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4-03T06:23:00Z</dcterms:modified>
  <cp:revision>3</cp:revision>
  <dc:subject/>
  <dc:title/>
</cp:coreProperties>
</file>