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Mittetulundusühing Oidrema Külaselt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80322516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upluse, Oidrema küla, Lääneranna vald, Pärnu maakond, 88404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oliina Pos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roliina.post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92115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ila Moo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640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ehnovõrgu arendamine 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ärnumaa, Lääneranna vald, Oidrema küla,  MTÜ OIDREMA KÜLASELTSI OPTIKAVÕRK . Töö nr: P22-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MTR Halduse O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 Kristel Mälton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1.02.2024 nr 7.1-2/24/892-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liku kasutusõiguse seadmise ala plaanid on koostatud projekti alusel.</w:t>
            </w:r>
          </w:p>
        </w:tc>
      </w:tr>
      <w:tr>
        <w:trPr>
          <w:trHeight w:val="58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t-E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Pärnu-Lihul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01:001:004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Pärnu-Lihu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19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Multitorustikus side maakaabelli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2950145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PARI I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2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4 Mihkli-Oidre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01:001:00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04 Mihkli-Oidre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08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Multitorustikus side maakaabelli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ARI I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6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iina.post@gmail.com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2:00Z</dcterms:created>
  <dc:creator>Your User Name</dc:creator>
  <dc:description/>
  <cp:keywords/>
  <dc:language>en-US</dc:language>
  <cp:lastModifiedBy>Maila</cp:lastModifiedBy>
  <cp:lastPrinted>2020-04-26T16:24:00Z</cp:lastPrinted>
  <dcterms:modified xsi:type="dcterms:W3CDTF">2024-04-02T09:28:00Z</dcterms:modified>
  <cp:revision>7</cp:revision>
  <dc:subject/>
  <dc:title/>
</cp:coreProperties>
</file>