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94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 ning RMK tugiteenuste juhi 19.07.2023.a käskkirjale nr 1-5/59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</w:t>
      </w:r>
      <w:r>
        <w:rPr>
          <w:bCs/>
          <w:lang w:val="et-EE"/>
        </w:rPr>
        <w:t>Õeruma ojale truupide raj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lang w:val="et-EE"/>
        </w:rPr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Katrin Keer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jurist-hankespetsialis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iigihangete osakonna juhataja ülesannetes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8-09T07:54:00Z</dcterms:modified>
  <cp:revision>126</cp:revision>
  <dc:subject/>
  <dc:title>JUHATUSE ESIMEES</dc:title>
</cp:coreProperties>
</file>