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48081520"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177652400"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855228344"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848898273"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