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13.03.2025 nr JV-MAA-1/114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7561 „Veetsmani F1 rekonstrueerimine. Kadaja küla ja Rasina küla, Põlva vald, Põlva maakond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Leonhard Weiss OÜ, Raido Reban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.reban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3.2025  nr 7.1-2/25/3888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8184 Ahja-Rasin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301:001:115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7198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71326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.4 kV elektri õhu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7553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821336fc-505a-469a-ac19-d2333669732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2288648" TargetMode="External"/><Relationship Id="rId7" Type="http://schemas.openxmlformats.org/officeDocument/2006/relationships/hyperlink" Target="https://pari.kataster.ee/magic-link/821336fc-505a-469a-ac19-d2333669732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1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3-13T11:21:00Z</dcterms:modified>
  <cp:revision>3</cp:revision>
  <dc:subject/>
  <dc:title/>
</cp:coreProperties>
</file>