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iina Sikkut</w:t>
      </w:r>
    </w:p>
    <w:p>
      <w:pPr>
        <w:pStyle w:val="Normal"/>
        <w:spacing w:lineRule="auto" w:line="27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erviseminister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otsiaalm</w:t>
      </w:r>
      <w:r>
        <w:rPr>
          <w:color w:val="000000"/>
          <w:sz w:val="24"/>
          <w:szCs w:val="24"/>
        </w:rPr>
        <w:t>inisteerium</w:t>
        <w:tab/>
        <w:tab/>
        <w:tab/>
        <w:tab/>
        <w:tab/>
        <w:tab/>
      </w:r>
      <w:r>
        <w:rPr>
          <w:sz w:val="24"/>
          <w:szCs w:val="24"/>
        </w:rPr>
        <w:t>Teie:</w:t>
        <w:tab/>
        <w:t xml:space="preserve">29.11.2023 nr 1.2-1/4200-1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Meie:</w:t>
        <w:tab/>
        <w:t xml:space="preserve">31.01.2024 nr </w:t>
      </w:r>
      <w:r>
        <w:rPr>
          <w:sz w:val="24"/>
          <w:szCs w:val="24"/>
        </w:rPr>
        <w:tab/>
        <w:t>46-2B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ervishoiuteenuste korraldamise seaduse muutmise eelnõu väljatöötamis</w:t>
      </w:r>
      <w:r>
        <w:rPr>
          <w:b/>
          <w:bCs/>
          <w:sz w:val="24"/>
          <w:szCs w:val="24"/>
        </w:rPr>
        <w:t>kavatsuse kohta arvamuse avaldamine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äname, et saatsite Eesti Haiglate Liidule (edaspidi EHL) kooskõlastamiseks ja arvamuse avaldamiseks tervishoiuteenuste korraldamise seaduse muutmise eelnõu väljatöötamiskavatsuse (edaspidi VTK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äesolevalt edastame EHL-i poolsed  märkused ja ettepaneku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TK-s tuuakse välja asjaolu, et planeeritavate muudatustega kaasneva oodatava efekti saavutamise eeltingimus on tervishoiukulude osakaalu kasv SKP-s ning et olemasoleva tervishoiu eelarve raames võib oodatav mõju jääda tagasihoidlikuks. Juhime tähelepanu, et olukorras, kus puuduvad otsused tervishoiu kogukulude osakaalu kasvuks SKP-s, ei saa EHL nõustuda sellega, et kirjeldatud muudatusi planeeritakse ellu viia olemasoleva tervishoiu rahastusmudeli raames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ame oluliseks, et TTKS-i muutmise ajaks saaksid kokku lepitud uute lisanduvate teenuste rahastamisalused ning kokku lepitud riigi rahastusel pakutavate teenuste paketi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222222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Lisaks oleme seisukohal, et TTKS-i ajakohastamisel, terminoloogia muutmisel ja TTKS-i reguleerimisala laiendamisel läbi kliinilise abi kesksete tervishoiuteenuse kõrvale täiendavate teenuste gruppide loomise on oluline sidusrühmade kaasamine sisulistesse aruteludesse. </w:t>
      </w:r>
      <w:r>
        <w:rPr>
          <w:color w:val="222222"/>
          <w:sz w:val="24"/>
          <w:szCs w:val="24"/>
          <w:shd w:fill="FFFFFF" w:val="clear"/>
        </w:rPr>
        <w:t>Sellest tulenevalt teeme omalt poolt ettepaneku kaasata eelnõu väljatöötamisse ka EHL-i esindaja(d)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gupidamiseg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191" w:footer="38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/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/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/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53765" cy="1273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53765" cy="1273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333333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rFonts w:ascii="Arial" w:hAnsi="Arial" w:cs="Arial"/>
      <w:b/>
      <w:bCs/>
    </w:rPr>
  </w:style>
  <w:style w:type="character" w:styleId="WW8Num34z3">
    <w:name w:val="WW8Num34z3"/>
    <w:qFormat/>
    <w:rPr>
      <w:b/>
      <w:bCs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M7021169007816186468fontstyle01">
    <w:name w:val="m_7021169007816186468fontstyle01"/>
    <w:basedOn w:val="DefaultParagraphFont"/>
    <w:qFormat/>
    <w:rPr/>
  </w:style>
  <w:style w:type="character" w:styleId="M7021169007816186468fontstyle21">
    <w:name w:val="m_7021169007816186468fontstyle21"/>
    <w:basedOn w:val="DefaultParagraphFont"/>
    <w:qFormat/>
    <w:rPr/>
  </w:style>
  <w:style w:type="character" w:styleId="Mm">
    <w:name w:val="m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M945174655473901990default">
    <w:name w:val="m_-945174655473901990default"/>
    <w:basedOn w:val="Normal"/>
    <w:qFormat/>
    <w:pPr>
      <w:spacing w:before="100" w:after="100"/>
    </w:pPr>
    <w:rPr>
      <w:sz w:val="24"/>
      <w:szCs w:val="24"/>
    </w:rPr>
  </w:style>
  <w:style w:type="paragraph" w:styleId="M7021169007816186468msolistparagraph">
    <w:name w:val="m_7021169007816186468msolistparagraph"/>
    <w:basedOn w:val="Normal"/>
    <w:qFormat/>
    <w:pPr>
      <w:spacing w:before="100" w:after="100"/>
    </w:pPr>
    <w:rPr>
      <w:sz w:val="24"/>
      <w:szCs w:val="24"/>
    </w:rPr>
  </w:style>
  <w:style w:type="paragraph" w:styleId="M5684536764090154036msolistparagraph">
    <w:name w:val="m_-5684536764090154036msolistparagraph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1:35:00Z</dcterms:created>
  <dc:creator>Haiglate Liit</dc:creator>
  <dc:description/>
  <cp:keywords/>
  <dc:language>en-US</dc:language>
  <cp:lastModifiedBy>Eesti Haiglate Liit Eesti Haiglate Liit</cp:lastModifiedBy>
  <cp:lastPrinted>2017-12-11T14:43:00Z</cp:lastPrinted>
  <dcterms:modified xsi:type="dcterms:W3CDTF">2024-01-30T13:01:00Z</dcterms:modified>
  <cp:revision>38</cp:revision>
  <dc:subject>kirjablankett</dc:subject>
  <dc:title>Eesti Haiglate Liit</dc:title>
</cp:coreProperties>
</file>