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8</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8</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eedumetsa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Imatra Elekter Aktsiaseltsi volitatud esindaja Jelena Mets esitas 24.11.2023. a taotluse nr 7491-1.17/569 isikliku kasutusõiguse seadmiseks Imatra Elekter Aktsiaseltsi kasuks riigile kuuluvale Lääne maakonnas Lääne-Nigula vallas Paslepa külas / Pasklep asuvale Peedumetsa kinnisasjale (kinnistu reg nr 8762550, katastritunnus 52001:001:1384),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Draftit OÜ poolt koostatud tööprojekti </w:t>
      </w:r>
      <w:r>
        <w:rPr>
          <w:i/>
          <w:iCs/>
        </w:rPr>
        <w:t xml:space="preserve">nr </w:t>
      </w:r>
      <w:r>
        <w:rPr>
          <w:i/>
          <w:iCs/>
          <w:shd w:fill="FFFFFF" w:val="clear"/>
        </w:rPr>
        <w:t>JT2831 „Uus-Tammiku kinnistu liitumine elektrivõrguga, Paslepa küla, Lääne-Nigula vald, Läänemaa“</w:t>
      </w:r>
      <w:r>
        <w:rPr>
          <w:rFonts w:cs="Verdana" w:ascii="Verdana" w:hAnsi="Verdana"/>
          <w:sz w:val="18"/>
          <w:szCs w:val="18"/>
          <w:shd w:fill="FFFFFF" w:val="clear"/>
        </w:rPr>
        <w:t xml:space="preserve"> </w:t>
      </w:r>
      <w:r>
        <w:rPr>
          <w:i/>
        </w:rPr>
        <w:t xml:space="preserve"> </w:t>
      </w:r>
      <w:r>
        <w:rPr/>
        <w:t xml:space="preserve">elluviimiseks. Töö raames kavandatakse kinnisasjale paigaldada elektrimaakaabelliin (edaspidi nimetatud </w:t>
      </w:r>
      <w:r>
        <w:rPr>
          <w:i/>
        </w:rPr>
        <w:t>elektripaigaldis</w:t>
      </w:r>
      <w:r>
        <w:rPr/>
        <w:t>). Projektlahendus on RMK Läänemaa metsaülema poolt kooskõlastatud 07.11.2023 kirjaga nr 3-1.1/2023/6893.</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Imatra Elekter Aktsiaselts kasuks. Imatra Elekter Aktsiaseltsile laienevad elektrituruseaduse § 65 lõikes sätestatud kohustused. Majandustegevuse registri andmetel on Imatra Elekter AS-ile väljastatud tegevusluba nr EJ000034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Imatra Elekter Aktsiaseltsi</w:t>
      </w:r>
      <w:r>
        <w:rPr>
          <w:szCs w:val="24"/>
        </w:rPr>
        <w:t xml:space="preserve"> (registrikood 10224137, aadress Lääne maakond, Haapsalu linn, Tööstuse 2, 90506,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8762550</w:t>
      </w:r>
      <w:r>
        <w:rPr>
          <w:szCs w:val="24"/>
        </w:rPr>
        <w:t xml:space="preserve">, katastritunnus 52001:001:1384, riigi kinnisvararegistri objekti kood KV74263, asukoht Lääne maakond, Lääne-Nigula vald, Paslepa küla / Pasklep, </w:t>
      </w:r>
      <w:r>
        <w:rPr>
          <w:i/>
          <w:iCs/>
          <w:szCs w:val="24"/>
          <w:u w:val="single"/>
        </w:rPr>
        <w:t>Peedumetsa</w:t>
      </w:r>
      <w:r>
        <w:rPr>
          <w:szCs w:val="24"/>
        </w:rPr>
        <w:t xml:space="preserve">, pindala 14,25 ha, sihtotstarve maatulundusmaa. Kasutusõiguse ala suurus on ligikaudu </w:t>
      </w:r>
      <w:r>
        <w:rPr>
          <w:i/>
          <w:szCs w:val="24"/>
        </w:rPr>
        <w:t>30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Jürgen Kusmin, Urve Jõgi, Imatra Elekter Aktsiaselt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16:00Z</dcterms:created>
  <dc:creator>RMK kasutaja</dc:creator>
  <dc:description>Version 1.0, Märts 2007</dc:description>
  <cp:keywords/>
  <dc:language>en-US</dc:language>
  <cp:lastModifiedBy>Urve Jõgi</cp:lastModifiedBy>
  <cp:lastPrinted>2023-03-27T10:49:00Z</cp:lastPrinted>
  <dcterms:modified xsi:type="dcterms:W3CDTF">2023-12-12T09:44: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