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esti Drifti Liit MT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7 716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loostrimetsa tee 6. 11911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Salmre 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llu@driftim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Riigitee 9 km 75-76; Kiltis küla Haapsalu linn, Lääne maakond,  Turvatud on Lennuväljale sissesõit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nr. JLT250409-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JOONIS NR 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8:00Z</dcterms:created>
  <dc:creator>kristjan</dc:creator>
  <dc:description/>
  <cp:keywords/>
  <dc:language>en-US</dc:language>
  <cp:lastModifiedBy>Kristjan Salmre</cp:lastModifiedBy>
  <cp:lastPrinted>2013-01-31T08:41:00Z</cp:lastPrinted>
  <dcterms:modified xsi:type="dcterms:W3CDTF">2025-04-11T06:28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