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Vanar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1473867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Mõigu tee 1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>-11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t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2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EE037700771003847227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32"/>
                <w:szCs w:val="3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Projekteerimistingimuste taotlus nr 2411002/0276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€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us tagastatud läbi vaatamat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EE037700771003847227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Vanarc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rFonts w:eastAsia="Calibri" w:cs="helveticaNeueLTPro_Md;Arial" w:ascii="helveticaNeueLTPro_Md;Arial" w:hAnsi="helveticaNeueLTPro_Md;Arial"/>
                <w:sz w:val="22"/>
                <w:szCs w:val="22"/>
                <w:lang w:val="en-US" w:eastAsia="en-US"/>
              </w:rPr>
              <w:t>147386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€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 Gavrilov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5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@vanarc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/ allkirjastatud digitaalselt /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Pro_M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8:00Z</dcterms:created>
  <dc:creator>Erika Adams</dc:creator>
  <dc:description/>
  <cp:keywords/>
  <dc:language>en-US</dc:language>
  <cp:lastModifiedBy>Ivan Gavrilov</cp:lastModifiedBy>
  <dcterms:modified xsi:type="dcterms:W3CDTF">2024-04-24T09:37:00Z</dcterms:modified>
  <cp:revision>3</cp:revision>
  <dc:subject/>
  <dc:title/>
</cp:coreProperties>
</file>