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Klaus &amp; Videnski Production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1618987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irita linnaosa, Vabarna tee 11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+37255649272; </w:t>
            </w:r>
            <w:hyperlink r:id="rId3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djwidenski@yahoo.com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eeskond Security OÜ, Mihkel Vanamb 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 5837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tee nr 17 Keila-Haapsalu km 17,6-18,75, Rummu alevik, Lääne-Harju vald, Harju maakond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6.06.2025 – programmi algus 20:00 kuni 00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Florian Wahl kontsert, Rummu karjääri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ärgid väljas 06.06.2025 kella 18:00st kuni 07.06.2025 kella 01:00ni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Harju+maakond%2C+Tallinn%2C+Pirita+linnaosa%2C+Vabarna+tee+11%2C+11913" TargetMode="External"/><Relationship Id="rId3" Type="http://schemas.openxmlformats.org/officeDocument/2006/relationships/hyperlink" Target="mailto:djwidenski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5-05-06T10:12:00Z</dcterms:modified>
  <cp:revision>7</cp:revision>
  <dc:subject/>
  <dc:title>TEGUTSEMISE LUBA TEEMAA-ALAL  NR</dc:title>
</cp:coreProperties>
</file>