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lle tn 22 Kesklinna linnaosa, Tallinn Harju maakond 1131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ter Turnau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likiri lisatud lisana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turnau@reaalprojekt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5900091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ter Turnau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turnau@reaalprojekt.ee</w:t>
              </w:r>
            </w:hyperlink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elektroonilise side juurdepääsuvõrgu raj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T2009a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ssiivse elektroonilise side juurdepääsuvõrgu rajamine Lombi küla, Tartu vald, Tartu maakond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lena Kelv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</w:rPr>
              <w:t xml:space="preserve">07.05.2024, </w:t>
            </w:r>
            <w:r>
              <w:rPr>
                <w:rStyle w:val="Fontstyle01"/>
              </w:rPr>
              <w:t>7.1-2/24/7176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t-E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2210 Kõrveküla-Läht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9403:002:004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566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83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kanalistasiooni ja sidekaev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562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792a88a-2c41-4dfa-b172-3d6a9b10538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kanalista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562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d25e790-b17b-40f8-8728-4cfe4e81800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kanalista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562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6e8757c-fc8a-4b0c-8d36-5f93fdbc7c2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olikiri Enefit.as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7.1-2247176-2 07.05.2024 Valjaminev kiri.as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uumikuju_156246.as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uumikuju_156247.as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uumikuju_156248.asice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turnau@reaalprojekt.ee" TargetMode="External"/><Relationship Id="rId3" Type="http://schemas.openxmlformats.org/officeDocument/2006/relationships/hyperlink" Target="mailto:Peeter.turnau@reaalprojekt.ee" TargetMode="External"/><Relationship Id="rId4" Type="http://schemas.openxmlformats.org/officeDocument/2006/relationships/hyperlink" Target="https://pari.kataster.ee/magic-link/9792a88a-2c41-4dfa-b172-3d6a9b105382" TargetMode="External"/><Relationship Id="rId5" Type="http://schemas.openxmlformats.org/officeDocument/2006/relationships/hyperlink" Target="https://pari.kataster.ee/magic-link/6d25e790-b17b-40f8-8728-4cfe4e81800a" TargetMode="External"/><Relationship Id="rId6" Type="http://schemas.openxmlformats.org/officeDocument/2006/relationships/hyperlink" Target="https://pari.kataster.ee/magic-link/f6e8757c-fc8a-4b0c-8d36-5f93fdbc7c2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Peeter Turnau</cp:lastModifiedBy>
  <cp:lastPrinted>2020-04-26T16:24:00Z</cp:lastPrinted>
  <dcterms:modified xsi:type="dcterms:W3CDTF">2024-05-07T12:47:00Z</dcterms:modified>
  <cp:revision>22</cp:revision>
  <dc:subject/>
  <dc:title/>
</cp:coreProperties>
</file>