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KG Kaevandused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85488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Järveküla tee 14/1, 30328 Kohtla-Järve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õnu Raidm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onu.raidma@vkg.ee</w:t>
              </w:r>
            </w:hyperlink>
            <w:r>
              <w:rPr>
                <w:rFonts w:cs="Times New Roman" w:ascii="Times New Roman" w:hAnsi="Times New Roman"/>
              </w:rPr>
              <w:t xml:space="preserve">  501643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Ave Aadumäe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ve.aadumae@vkg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 number: 56671323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Rääsa küla veevarustuse torustike raj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23071 Rääsa küla ühisveevarustu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1494/24 Rääsa küla ühisveevarustus. 2 etapp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-Projekt AS (töö nr 2307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c Eesti OÜ (</w:t>
            </w:r>
            <w:r>
              <w:rPr/>
              <w:t>t</w:t>
            </w:r>
            <w:r>
              <w:rPr>
                <w:rFonts w:cs="Times New Roman" w:ascii="Times New Roman" w:hAnsi="Times New Roman"/>
              </w:rPr>
              <w:t>öö nr 1494/24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24 nr 7.1-2/24/25790-9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3129 Savala – Arvi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4901:003:010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931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283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varustuse torustiku rajamine (kooskõlastuse leht nr 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5912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</w:rPr>
                <w:t>https://pari.kataster.ee/magic-link/c96553ea-8d9f-4e95-b6de-76e2bb5b074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varustuse torustiku rajamine (kooskõlastuse leht nr 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5912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d1c13c8-a919-42b2-8f0d-6bea5df295f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varustuse torustiku rajamine (kooskõlastuse leht nr 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5912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70ad0fe-e30d-4ed5-b008-787050effaa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varustuse torustiku rajamine (kooskõlastuse leht nr 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5912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8b33fde-0bd4-47d3-bd5f-3da14edccc3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KG Kaevandused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 Isikliku kasutusõiguse seadmise plaanid (3 leht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Transpordiameti kooskõlastus projekti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Volikiri Tõnu Raidm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.raidma@vkg.ee" TargetMode="External"/><Relationship Id="rId3" Type="http://schemas.openxmlformats.org/officeDocument/2006/relationships/hyperlink" Target="mailto:ave.aadumae@vkg.ee" TargetMode="External"/><Relationship Id="rId4" Type="http://schemas.openxmlformats.org/officeDocument/2006/relationships/hyperlink" Target="https://pari.kataster.ee/magic-link/c96553ea-8d9f-4e95-b6de-76e2bb5b074f" TargetMode="External"/><Relationship Id="rId5" Type="http://schemas.openxmlformats.org/officeDocument/2006/relationships/hyperlink" Target="https://pari.kataster.ee/magic-link/fd1c13c8-a919-42b2-8f0d-6bea5df295f1" TargetMode="External"/><Relationship Id="rId6" Type="http://schemas.openxmlformats.org/officeDocument/2006/relationships/hyperlink" Target="https://pari.kataster.ee/magic-link/870ad0fe-e30d-4ed5-b008-787050effaab" TargetMode="External"/><Relationship Id="rId7" Type="http://schemas.openxmlformats.org/officeDocument/2006/relationships/hyperlink" Target="https://pari.kataster.ee/magic-link/08b33fde-0bd4-47d3-bd5f-3da14edccc3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4:00Z</dcterms:created>
  <dc:creator>Your User Name</dc:creator>
  <dc:description/>
  <cp:keywords/>
  <dc:language>en-US</dc:language>
  <cp:lastModifiedBy>Ave.Aadumae</cp:lastModifiedBy>
  <cp:lastPrinted>2020-04-26T16:24:00Z</cp:lastPrinted>
  <dcterms:modified xsi:type="dcterms:W3CDTF">2024-12-11T08:21:00Z</dcterms:modified>
  <cp:revision>11</cp:revision>
  <dc:subject/>
  <dc:title/>
</cp:coreProperties>
</file>