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ab/>
        <w:t>Meie 26.04.2023 ARE230124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642"/>
      </w:tblGrid>
      <w:tr>
        <w:trPr>
          <w:trHeight w:val="417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siaselts Tartu Veevärk</w:t>
            </w:r>
          </w:p>
        </w:tc>
      </w:tr>
      <w:tr>
        <w:trPr>
          <w:trHeight w:val="415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  10151668</w:t>
            </w:r>
          </w:p>
        </w:tc>
      </w:tr>
      <w:tr>
        <w:trPr>
          <w:trHeight w:val="272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Tähe 118 TARTU 50107</w:t>
            </w:r>
          </w:p>
        </w:tc>
      </w:tr>
      <w:tr>
        <w:trPr>
          <w:trHeight w:val="421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Peeter Pindma</w:t>
            </w:r>
          </w:p>
        </w:tc>
      </w:tr>
      <w:tr>
        <w:trPr>
          <w:trHeight w:val="272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pindma@tart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tel 510 0223</w:t>
            </w:r>
          </w:p>
        </w:tc>
      </w:tr>
      <w:tr>
        <w:trPr>
          <w:trHeight w:val="94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Peeter Pindma</w:t>
            </w:r>
          </w:p>
        </w:tc>
      </w:tr>
      <w:tr>
        <w:trPr>
          <w:trHeight w:val="93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pindma@tart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10 0223</w:t>
            </w:r>
          </w:p>
        </w:tc>
      </w:tr>
      <w:tr>
        <w:trPr>
          <w:trHeight w:val="93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Variku linnaosa sademeveetorustiku ühendamine sademevee eesvoolutorustikuga 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 „</w:t>
            </w:r>
            <w:r>
              <w:rPr>
                <w:rStyle w:val="Fontstyle01"/>
              </w:rPr>
              <w:t>TARTU-PETSERI RAUDTEE SADEMEVEEKANALISATSIOONITORUSTIK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öö nr 22030.</w:t>
            </w:r>
          </w:p>
        </w:tc>
      </w:tr>
      <w:tr>
        <w:trPr>
          <w:trHeight w:val="580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ltren Projekt OÜ</w:t>
            </w:r>
          </w:p>
        </w:tc>
      </w:tr>
      <w:tr>
        <w:trPr>
          <w:trHeight w:val="580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1.12.2022 nr 7.1-2/22/27077-2</w:t>
            </w:r>
          </w:p>
        </w:tc>
      </w:tr>
      <w:tr>
        <w:trPr>
          <w:trHeight w:val="453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897880" cy="5053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7880" cy="5053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3"/>
                                    <w:gridCol w:w="2624"/>
                                    <w:gridCol w:w="13"/>
                                    <w:gridCol w:w="6425"/>
                                    <w:gridCol w:w="113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r: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 Tallinn-Tartu-Võru-Luhamaa tee T2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94901:006:0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2 Tallinn-Tartu-Võru-Luhamaa tee T2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8633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ademevee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75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r: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 Tallinn-Tartu-Võru-Luhamaa te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94901:006:0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2 Tallinn-Tartu-Võru-Luhamaa te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5781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ademeveetorus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õhu- maakaabelliin (kW), torustik, sidekaabelliin vms.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4pt;height:397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24"/>
                              <w:gridCol w:w="13"/>
                              <w:gridCol w:w="6425"/>
                              <w:gridCol w:w="113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r: 2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Tallinn-Tartu-Võru-Luhamaa tee T2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94901:006:0205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2 Tallinn-Tartu-Võru-Luhamaa tee T2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8633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ademevee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7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r: 2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Tallinn-Tartu-Võru-Luhamaa te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94901:006:0273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2 Tallinn-Tartu-Võru-Luhamaa te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57813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ademevee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(Elektri õhu- maakaabelliin (kW), torustik, sidekaabelliin vms.).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/ allkirjastatud digitaalselt/ 26.04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pindma@tartuvesi.ee" TargetMode="External"/><Relationship Id="rId3" Type="http://schemas.openxmlformats.org/officeDocument/2006/relationships/hyperlink" Target="mailto:peeter.pindma@tartu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38:00Z</dcterms:created>
  <dc:creator>Your User Name</dc:creator>
  <dc:description/>
  <cp:keywords/>
  <dc:language>en-US</dc:language>
  <cp:lastModifiedBy>Rainer Maikov</cp:lastModifiedBy>
  <cp:lastPrinted>2020-04-26T16:24:00Z</cp:lastPrinted>
  <dcterms:modified xsi:type="dcterms:W3CDTF">2023-04-26T11:24:00Z</dcterms:modified>
  <cp:revision>14</cp:revision>
  <dc:subject/>
  <dc:title/>
</cp:coreProperties>
</file>