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11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RMK ja </w:t>
      </w:r>
      <w:bookmarkStart w:id="0" w:name="_Hlk153349412"/>
      <w:r>
        <w:rPr>
          <w:spacing w:val="0"/>
          <w:position w:val="0"/>
          <w:sz w:val="24"/>
          <w:vertAlign w:val="baseline"/>
        </w:rPr>
        <w:t>Kaljo Tuuling FIE</w:t>
      </w:r>
      <w:bookmarkEnd w:id="0"/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08.04.2016 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1.36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13.12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13.12.202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08.04.2016 Riigimetsa Majandamise Keskuse (RMK) ja Kaljo Tuuling FIE vahel sõlmitud maarendilepingust nr 3-1.36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</w:rPr>
        <w:t xml:space="preserve">Kaljo Tuuling </w:t>
      </w:r>
      <w:r>
        <w:rPr/>
        <w:t xml:space="preserve">võttis vastu Saare maakonnas 12,42 </w:t>
      </w:r>
      <w:r>
        <w:rPr>
          <w:iCs/>
        </w:rPr>
        <w:t xml:space="preserve">ha suuruse poolloodusliku koosluse katastriüksusel 59201:001:0875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 xml:space="preserve">Kaljo Tuuling 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47105" cy="8549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40:00Z</dcterms:created>
  <dc:creator>RMK</dc:creator>
  <dc:description/>
  <cp:keywords/>
  <dc:language>en-US</dc:language>
  <cp:lastModifiedBy>Bert Holm</cp:lastModifiedBy>
  <cp:lastPrinted>2020-12-08T18:19:00Z</cp:lastPrinted>
  <dcterms:modified xsi:type="dcterms:W3CDTF">2023-12-13T06:48:00Z</dcterms:modified>
  <cp:revision>3</cp:revision>
  <dc:subject>MS Office 2000(TM) file templates</dc:subject>
  <dc:title>AKT</dc:title>
</cp:coreProperties>
</file>