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ue sidekaevu rajamine ELA SA baasvõrku ühendamiseks, side maaliini rajamine ning Aia kinnistu liitumispunkti rajamine.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2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Tõlluste küla, Saaremaa vald, Saare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</w:t>
            </w:r>
            <w:r>
              <w:rPr>
                <w:b/>
                <w:bCs/>
              </w:rPr>
              <w:t>28.05.2024 7.1-2/24/7760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21134 Püha-Sandla-Kangruselj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59201:004:049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4162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V7686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sidekaevu rajamine, ühendamine baasvõrku ning side magistraalliini rajamine, Aia liitumispunkt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29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pari.kataster.ee/magic-link/c44be7af-fff2-46f8-947d-09f30f83b848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6-28T08:44:00Z</dcterms:modified>
  <cp:revision>19</cp:revision>
  <dc:subject/>
  <dc:title/>
</cp:coreProperties>
</file>