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ning OÜ Talu ja tulu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06.05.2019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19/53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9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9.12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5.04.2023 Riigimetsa Majandamise Keskuse (RMK) ja OÜ Talu ja tulu vahel sõlmitud maarendilepingust nr 3-6.9/2019/53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Targo Pikkmets </w:t>
      </w:r>
      <w:r>
        <w:rPr/>
        <w:t xml:space="preserve">võttis vastu Pärnu maakonnas 1,15 </w:t>
      </w:r>
      <w:r>
        <w:rPr>
          <w:iCs/>
        </w:rPr>
        <w:t xml:space="preserve">ha suuruse poolloodusliku koosluse katastriüksusel Metssea 41102:002:0105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 xml:space="preserve">teostatud on taastamistöö poollooduslike koosluste hoolduskõlbulikkuse nõuetele vastavusse viimisek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Targo Pikkmets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7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12-09T10:41:00Z</dcterms:modified>
  <cp:revision>3</cp:revision>
  <dc:subject>MS Office 2000(TM) file templates</dc:subject>
  <dc:title>AKT</dc:title>
</cp:coreProperties>
</file>