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aterjalide loend</w:t>
      </w:r>
    </w:p>
    <w:p>
      <w:pPr>
        <w:pStyle w:val="HTMLPreformatted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5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4584"/>
        <w:gridCol w:w="725"/>
        <w:gridCol w:w="608"/>
      </w:tblGrid>
      <w:tr>
        <w:trPr/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metus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üüp / kommentaar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gus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Ühik</w:t>
            </w:r>
          </w:p>
        </w:tc>
      </w:tr>
      <w:tr>
        <w:trPr/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ablitoru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olitatav, klass-A, Dväl = 110mm, 750N, nt Onninen. Kasutatakse tingimuslikult, kui potentsiaalselt kaitsmist vajavad sidekaablid peaksid kaevetööde käigus paljanduma!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äpsustab töövõtja</w:t>
            </w:r>
          </w:p>
        </w:tc>
      </w:tr>
      <w:tr>
        <w:trPr/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ablitoru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s-A, Dväl = 110mm, 1250N, siledaseinaline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ultitoru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B 4x14/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idekaev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KS2 betoon täiskaev koos kronsteini ja konsooliga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k</w:t>
            </w:r>
          </w:p>
        </w:tc>
      </w:tr>
      <w:tr>
        <w:trPr/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idekaevuluuk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evule KKS2, “Telia” logo,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k</w:t>
            </w:r>
          </w:p>
        </w:tc>
      </w:tr>
      <w:tr>
        <w:trPr/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Vaherõngas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evule KKS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k</w:t>
            </w:r>
          </w:p>
        </w:tc>
      </w:tr>
      <w:tr>
        <w:trPr/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llmarker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k</w:t>
            </w:r>
          </w:p>
        </w:tc>
      </w:tr>
      <w:tr>
        <w:trPr/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Hoiatuslint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tevaatust sidekaabel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iv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ivapadja tekitamiseks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3</w:t>
            </w:r>
          </w:p>
        </w:tc>
      </w:tr>
      <w:tr>
        <w:trPr/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ruus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eviku täiteks lisaks väljakaevatud pinnasele.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äpsustab töövõtja</w:t>
            </w:r>
          </w:p>
        </w:tc>
      </w:tr>
    </w:tbl>
    <w:p>
      <w:pPr>
        <w:pStyle w:val="Normal"/>
        <w:suppressAutoHyphens w:val="false"/>
        <w:spacing w:lineRule="auto" w:line="276"/>
        <w:ind w:left="72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hitajale lasub kohustus veenduda materjalide kogustes enne tööde teostamise / hinnapakkumise tegemist. Pakkuja peab arvestama kõikide materjalidega, mis on paigaldise nõuetekohaseks väljaehituseks vajalikud, ka nendega, mida ei ole ilmtingimata antud loendis loetletud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oendis on viidatud ainult ühele võimalikule tootjale. Vajadusel kasutada Tellijaga kooskõlastatult analooge, kuid jälgida, et parameetrid oleksid samad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altName w:val="Calibri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509270</wp:posOffset>
              </wp:positionV>
              <wp:extent cx="6211570" cy="12147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1214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82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"/>
                            <w:gridCol w:w="1464"/>
                            <w:gridCol w:w="1202"/>
                            <w:gridCol w:w="186"/>
                            <w:gridCol w:w="1097"/>
                            <w:gridCol w:w="1276"/>
                            <w:gridCol w:w="23"/>
                            <w:gridCol w:w="1403"/>
                            <w:gridCol w:w="1834"/>
                            <w:gridCol w:w="1269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694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en-US"/>
                                  </w:rPr>
                                  <w:drawing>
                                    <wp:inline distT="0" distB="0" distL="0" distR="0">
                                      <wp:extent cx="1022350" cy="46101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2" t="-50" r="-22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22350" cy="4610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985" w:type="dxa"/>
                                <w:gridSpan w:val="5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Projekti nimetus: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ind w:right="155" w:hanging="0"/>
                                  <w:jc w:val="both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Riigitee 11390 Tallinn-Rannamõisa-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ind w:right="155" w:hanging="0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Kloogaranna ja Pargimetsa tee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ind w:right="155" w:hanging="0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ristumiskoha ehitusprojekt. Sidepaigaldise eriosa.</w:t>
                                </w:r>
                              </w:p>
                            </w:tc>
                            <w:tc>
                              <w:tcPr>
                                <w:tcW w:w="3103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Objekti aadress: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Meremõisa küla, Lääne-Harju vald, Harjumaa</w:t>
                                </w:r>
                              </w:p>
                            </w:tc>
                          </w:tr>
                          <w:tr>
                            <w:trPr>
                              <w:trHeight w:val="663" w:hRule="atLeast"/>
                              <w:cantSplit w:val="true"/>
                            </w:trPr>
                            <w:tc>
                              <w:tcPr>
                                <w:tcW w:w="28" w:type="dxa"/>
                                <w:tcBorders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eastAsia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eastAsia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464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Töö nr.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220801</w:t>
                                </w:r>
                              </w:p>
                            </w:tc>
                            <w:tc>
                              <w:tcPr>
                                <w:tcW w:w="1388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 xml:space="preserve">Kuupäev  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08.02.2023</w:t>
                                </w:r>
                              </w:p>
                            </w:tc>
                            <w:tc>
                              <w:tcPr>
                                <w:tcW w:w="1097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Koostas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V. Sibrits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Staadium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PP</w:t>
                                </w:r>
                              </w:p>
                            </w:tc>
                            <w:tc>
                              <w:tcPr>
                                <w:tcW w:w="23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snapToGrid w:val="fals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r>
                              </w:p>
                            </w:tc>
                            <w:tc>
                              <w:tcPr>
                                <w:tcW w:w="3237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Fail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t>input.doc</w:t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269" w:type="dxa"/>
                                <w:tcBorders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Leht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1pt;height:95.65pt;mso-wrap-distance-left:7.05pt;mso-wrap-distance-right:7.05pt;mso-wrap-distance-top:0pt;mso-wrap-distance-bottom:0pt;margin-top:40.1pt;mso-position-vertical-relative:text;margin-left:-17.8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82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"/>
                      <w:gridCol w:w="1464"/>
                      <w:gridCol w:w="1202"/>
                      <w:gridCol w:w="186"/>
                      <w:gridCol w:w="1097"/>
                      <w:gridCol w:w="1276"/>
                      <w:gridCol w:w="23"/>
                      <w:gridCol w:w="1403"/>
                      <w:gridCol w:w="1834"/>
                      <w:gridCol w:w="1269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694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en-US"/>
                            </w:rPr>
                            <w:drawing>
                              <wp:inline distT="0" distB="0" distL="0" distR="0">
                                <wp:extent cx="1022350" cy="461010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2" t="-50" r="-22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22350" cy="4610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985" w:type="dxa"/>
                          <w:gridSpan w:val="5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Projekti nimetus: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ind w:right="155" w:hanging="0"/>
                            <w:jc w:val="both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Riigitee 11390 Tallinn-Rannamõisa-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ind w:right="155" w:hanging="0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Kloogaranna ja Pargimetsa tee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ind w:right="155" w:hanging="0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ristumiskoha ehitusprojekt. Sidepaigaldise eriosa.</w:t>
                          </w:r>
                        </w:p>
                      </w:tc>
                      <w:tc>
                        <w:tcPr>
                          <w:tcW w:w="3103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 xml:space="preserve"> 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Objekti aadress: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Meremõisa küla, Lääne-Harju vald, Harjumaa</w:t>
                          </w:r>
                        </w:p>
                      </w:tc>
                    </w:tr>
                    <w:tr>
                      <w:trPr>
                        <w:trHeight w:val="663" w:hRule="atLeast"/>
                        <w:cantSplit w:val="true"/>
                      </w:trPr>
                      <w:tc>
                        <w:tcPr>
                          <w:tcW w:w="28" w:type="dxa"/>
                          <w:tcBorders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eastAsia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eastAsia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464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Töö nr.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220801</w:t>
                          </w:r>
                        </w:p>
                      </w:tc>
                      <w:tc>
                        <w:tcPr>
                          <w:tcW w:w="1388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 xml:space="preserve">Kuupäev  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08.02.2023</w:t>
                          </w:r>
                        </w:p>
                      </w:tc>
                      <w:tc>
                        <w:tcPr>
                          <w:tcW w:w="1097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Koostas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V. Sibrits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Staadium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PP</w:t>
                          </w:r>
                        </w:p>
                      </w:tc>
                      <w:tc>
                        <w:tcPr>
                          <w:tcW w:w="23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snapToGrid w:val="fals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</w:r>
                        </w:p>
                      </w:tc>
                      <w:tc>
                        <w:tcPr>
                          <w:tcW w:w="3237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Fail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instrText xml:space="preserve"> FILENAME </w:instrText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t>input.doc</w:t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269" w:type="dxa"/>
                          <w:tcBorders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Leht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t>1</w:t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 xml:space="preserve">/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t>1</w:t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>
      <w:b/>
    </w:rPr>
  </w:style>
  <w:style w:type="character" w:styleId="WW8Num2z0">
    <w:name w:val="WW8Num2z0"/>
    <w:qFormat/>
    <w:rPr>
      <w:lang w:val="fi-F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lang w:val="fi-FI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lang w:val="fi-F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lang w:val="fi-FI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1"/>
    <w:rPr/>
  </w:style>
  <w:style w:type="character" w:styleId="IndexLink">
    <w:name w:val="Index Link"/>
    <w:qFormat/>
    <w:rPr/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96" w:leader="dot"/>
      </w:tabs>
      <w:spacing w:lineRule="auto" w:line="360"/>
    </w:pPr>
    <w:rPr>
      <w:b/>
      <w:bCs/>
      <w:kern w:val="2"/>
      <w:lang w:val="fi-F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96" w:leader="dot"/>
      </w:tabs>
      <w:spacing w:lineRule="auto" w:line="360"/>
      <w:ind w:left="240" w:right="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1">
    <w:name w:val="HTML Preformatted1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3">
    <w:name w:val="TOC 3"/>
    <w:basedOn w:val="Index"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03:00Z</dcterms:created>
  <dc:creator>vahurix</dc:creator>
  <dc:description/>
  <cp:keywords/>
  <dc:language>en-US</dc:language>
  <cp:lastModifiedBy>Vahur Sibrits</cp:lastModifiedBy>
  <cp:lastPrinted>2022-11-10T10:18:00Z</cp:lastPrinted>
  <dcterms:modified xsi:type="dcterms:W3CDTF">2023-02-08T20:15:00Z</dcterms:modified>
  <cp:revision>26</cp:revision>
  <dc:subject/>
  <dc:title>Tellija: Made Ambos</dc:title>
</cp:coreProperties>
</file>