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 Adele Margarita Pärna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dele.Parna@khenergia.ee</w:t>
              </w:r>
            </w:hyperlink>
            <w:r>
              <w:rPr>
                <w:rFonts w:cs="Times New Roman" w:ascii="Times New Roman" w:hAnsi="Times New Roman"/>
              </w:rPr>
              <w:t>, 53240959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 Dmitry Kondaev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dmitry.kondaev@khenergia.ee</w:t>
              </w:r>
            </w:hyperlink>
            <w:r>
              <w:rPr>
                <w:rFonts w:cs="Times New Roman" w:ascii="Times New Roman" w:hAnsi="Times New Roman"/>
              </w:rPr>
              <w:t>, 5302368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color w:val="0070C0"/>
                <w:u w:val="single"/>
              </w:rPr>
              <w:t>Elektrivõrgu ümberehitus määratud piirkonn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. TC0317, Neeme tee 4 ja Pärituule tee 3, Neeme küla, Jõelähtme vald, Harju maakond võrgu ümberehitu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Dmitry Kondaev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-2/24/12227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1262 Ruu – Ihasalu km 11,14 km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24505:001:109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05054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46447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344144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ja https: https://pari.kataster.ee/magic-link/90f51cc2-7aa3-426c-909b-c53b10f67f4d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ele.Parna@khenergia.ee" TargetMode="External"/><Relationship Id="rId3" Type="http://schemas.openxmlformats.org/officeDocument/2006/relationships/hyperlink" Target="mailto:dmitry.kondaev@khenergia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Adele Pärna</cp:lastModifiedBy>
  <cp:lastPrinted>2020-04-26T16:24:00Z</cp:lastPrinted>
  <dcterms:modified xsi:type="dcterms:W3CDTF">2024-07-24T07:3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access">
    <vt:lpwstr/>
  </property>
  <property fmtid="{D5CDD505-2E9C-101B-9397-08002B2CF9AE}" pid="3" name="TaxCatchAll">
    <vt:lpwstr/>
  </property>
  <property fmtid="{D5CDD505-2E9C-101B-9397-08002B2CF9AE}" pid="4" name="Viewaccess">
    <vt:lpwstr/>
  </property>
  <property fmtid="{D5CDD505-2E9C-101B-9397-08002B2CF9AE}" pid="5" name="lcf76f155ced4ddcb4097134ff3c332f">
    <vt:lpwstr/>
  </property>
</Properties>
</file>