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816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maaparandussüsteemide ja teede ehitustööde omanikujärelevalve 2023-2024 tell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4-21T10:06:00Z</dcterms:modified>
  <cp:revision>113</cp:revision>
  <dc:subject/>
  <dc:title>JUHATUSE ESIMEES</dc:title>
</cp:coreProperties>
</file>