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OÜ Hanso MK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</w:rPr>
              <w:t>11043389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</w:rPr>
              <w:t>Hanso, Uniküla, 62121, Kastre vald, Tartu maakond</w:t>
            </w:r>
            <w:r>
              <w:rPr>
                <w:sz w:val="22"/>
                <w:szCs w:val="22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dmitri@hansomk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Dmitri Mär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3487835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2"/>
                <w:szCs w:val="22"/>
              </w:rPr>
              <w:t>18167 Kanepi-Ihamaru tee, 1km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Ca.150m2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Ohtlike puude eemaldamine kõrgepingeliini L155 kaitsevööndises.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drawing>
          <wp:inline distT="0" distB="0" distL="0" distR="0">
            <wp:extent cx="6741160" cy="3547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160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9:58:00Z</dcterms:created>
  <dc:creator>kristjan</dc:creator>
  <dc:description/>
  <cp:keywords/>
  <dc:language>en-US</dc:language>
  <cp:lastModifiedBy>Dmitri Märs</cp:lastModifiedBy>
  <cp:lastPrinted>2013-01-31T08:41:00Z</cp:lastPrinted>
  <dcterms:modified xsi:type="dcterms:W3CDTF">2025-10-06T09:58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