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kerjärve reoveekogumisala ÜVK projekteerimis-ehitustööd, töö nr 2400014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epast&amp;Puhki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04.2025 nr 7.1-2/25/492-1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ägala-Käravete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201:005:00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9991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787018</w:t>
            </w:r>
            <w:r>
              <w:rPr>
                <w:rFonts w:cs="Calibri"/>
                <w:color w:val="000000"/>
              </w:rPr>
              <w:t xml:space="preserve"> ja https: https://pari.kataster.ee/magic-link/2cafdef0-5d2f-4e6f-a432-cbdf06d6c12d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3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mailto:maantee@transpordiame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Svetlana Kivistik</cp:lastModifiedBy>
  <cp:lastPrinted>2020-04-26T16:24:00Z</cp:lastPrinted>
  <dcterms:modified xsi:type="dcterms:W3CDTF">2025-04-21T11:05:00Z</dcterms:modified>
  <cp:revision>15</cp:revision>
  <dc:subject/>
  <dc:title/>
</cp:coreProperties>
</file>