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arku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7501413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enuste tn 2, Tabasalu alevik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588124; GertGregor.Kallo@harku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Meeskond Security OÜ, Mihkel Vanamb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37 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</w:rPr>
              <w:t>Kõrvalmaantee nr 11414 Tilgu tee km 0,0 kuni 1,784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aulupeo tule toomine 01.07.2025 algusega 16:00 ning lõpeb 22:00.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Cs w:val="20"/>
                <w:lang w:val="et-EE"/>
              </w:rPr>
              <w:t>Laulupeo tule toomine.</w:t>
            </w:r>
          </w:p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iirangud kehtestatakse 01.07.2025 kella 08:00st kuni kella 22:00ni.</w:t>
            </w:r>
          </w:p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ilgu sadama territooriumile paigaldatakse parkimis/peatumise ala eelneval õhtul kella 19:00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5-06-09T07:46:00Z</dcterms:modified>
  <cp:revision>11</cp:revision>
  <dc:subject/>
  <dc:title>TEGUTSEMISE LUBA TEEMAA-ALAL  NR</dc:title>
</cp:coreProperties>
</file>