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o Klaos</w:t>
        <w:tab/>
        <w:tab/>
        <w:tab/>
        <w:tab/>
        <w:tab/>
        <w:tab/>
        <w:tab/>
        <w:tab/>
        <w:tab/>
        <w:tab/>
        <w:tab/>
        <w:t>22.01.20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diret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äästeam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a võõrandamise taotl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TÜ ALANSI Vabatahtlik Päästeselts Selts, registrikoodiga 80255145, taotleb Päästeametilt tasuta võõrandamise teel ühte ujuvpumpa (margieelistust ei ole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otletava ujuvpumba paigaldame ALANSI-74 roomikkustutusmasinale. Hetkel puudub antud päästemasinal ujuvpump, millega iseseisvalt kustutusveepaaki madala veetasemega veekogudest täi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 Salupõ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05 9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sikivi@gmail.c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use lii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568" w:top="1666" w:footer="4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70C0"/>
      </w:rPr>
    </w:pPr>
    <w:r>
      <w:rPr>
        <w:b/>
        <w:color w:val="0070C0"/>
      </w:rPr>
      <w:t>_______________________________________________________________________________________</w:t>
    </w:r>
  </w:p>
  <w:p>
    <w:pPr>
      <w:pStyle w:val="Footer"/>
      <w:rPr/>
    </w:pPr>
    <w:r>
      <w:rPr/>
      <w:t xml:space="preserve">MTÜ ALANSI Vabatahtlik Päästeselts </w:t>
      <w:tab/>
      <w:tab/>
      <w:t>Kopliotsa talu</w:t>
    </w:r>
  </w:p>
  <w:p>
    <w:pPr>
      <w:pStyle w:val="Footer"/>
      <w:rPr/>
    </w:pPr>
    <w:r>
      <w:rPr/>
      <w:t>reg.nr 80255145</w:t>
      <w:tab/>
      <w:tab/>
      <w:t>Alansi küla</w:t>
    </w:r>
  </w:p>
  <w:p>
    <w:pPr>
      <w:pStyle w:val="Footer"/>
      <w:rPr/>
    </w:pPr>
    <w:r>
      <w:rPr/>
      <w:t>IBAN EE462200221049335751</w:t>
      <w:tab/>
      <w:tab/>
      <w:t>Kose vald</w:t>
    </w:r>
  </w:p>
  <w:p>
    <w:pPr>
      <w:pStyle w:val="Footer"/>
      <w:rPr/>
    </w:pPr>
    <w:r>
      <w:rPr/>
      <w:t>Swedbank</w:t>
      <w:tab/>
      <w:tab/>
      <w:t>75035 Harj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516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16915</wp:posOffset>
              </wp:positionH>
              <wp:positionV relativeFrom="paragraph">
                <wp:posOffset>-49530</wp:posOffset>
              </wp:positionV>
              <wp:extent cx="1099820" cy="673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820" cy="673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t>ALANS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t xml:space="preserve">VABATAHTLIK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t xml:space="preserve">PÄÄSTESELT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6pt;height:53.05pt;mso-wrap-distance-left:9.05pt;mso-wrap-distance-right:9.05pt;mso-wrap-distance-top:0pt;mso-wrap-distance-bottom:0pt;margin-top:-3.9pt;mso-position-vertical-relative:text;margin-left:56.45pt;mso-position-horizontal-relative:text">
              <v:textbox>
                <w:txbxContent>
                  <w:p>
                    <w:pPr>
                      <w:pStyle w:val="Normal"/>
                      <w:spacing w:lineRule="auto" w:line="12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  <w:t>ALANSI</w:t>
                    </w:r>
                  </w:p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  <w:t xml:space="preserve">VABATAHTLIK </w:t>
                    </w:r>
                  </w:p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  <w:t xml:space="preserve">PÄÄSTESELT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43:00Z</dcterms:created>
  <dc:creator>Urmo</dc:creator>
  <dc:description/>
  <cp:keywords/>
  <dc:language>en-US</dc:language>
  <cp:lastModifiedBy>Urmo Pollisinski</cp:lastModifiedBy>
  <dcterms:modified xsi:type="dcterms:W3CDTF">2026-01-22T10:12:00Z</dcterms:modified>
  <cp:revision>9</cp:revision>
  <dc:subject/>
  <dc:title/>
</cp:coreProperties>
</file>