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VKG Kaevandused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0854884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Järveküla tee 14/1, 30328 Kohtla-Järve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Tõnu Raidma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tonu.raidma</w:t>
              </w:r>
              <w:r>
                <w:rPr>
                  <w:rStyle w:val="InternetLink"/>
                  <w:rFonts w:cs="Calibri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</w:rPr>
                <w:t>vkg.ee</w:t>
              </w:r>
            </w:hyperlink>
            <w:r>
              <w:rPr>
                <w:rFonts w:cs="Times New Roman" w:ascii="Times New Roman" w:hAnsi="Times New Roman"/>
              </w:rPr>
              <w:t xml:space="preserve"> 501643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Ave Aadumäe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ave.aadumae@vkg.e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i number: 56671323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Rääsa küla veevarustuse torustike raja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Projekti nimetus ja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1494/24 Rääsa küla ühisveevarustus. 2 etapp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Ü Entec Eesti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9.2024 nr 7.1-2/24/25790-6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13129 Savala – Arvil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44901:003:0107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79317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72838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veevarustuse torustiku raj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 4121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spatial-shape/412100</w:t>
              </w:r>
            </w:hyperlink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KG Kaevandused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1. Isikliku kasutusõiguse seadmise plaan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Transpordiameti kooskõlastus projektile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Volikiri Tõnu Raidma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nu.raidma@vkg.ee" TargetMode="External"/><Relationship Id="rId3" Type="http://schemas.openxmlformats.org/officeDocument/2006/relationships/hyperlink" Target="mailto:ave.aadumae@vkg.ee" TargetMode="External"/><Relationship Id="rId4" Type="http://schemas.openxmlformats.org/officeDocument/2006/relationships/hyperlink" Target="https://pari.kataster.ee/spatial-shape/4121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Ave.Aadumae</cp:lastModifiedBy>
  <cp:lastPrinted>2020-04-26T16:24:00Z</cp:lastPrinted>
  <dcterms:modified xsi:type="dcterms:W3CDTF">2024-09-12T07:17:00Z</dcterms:modified>
  <cp:revision>19</cp:revision>
  <dc:subject/>
  <dc:title/>
</cp:coreProperties>
</file>