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bijakaitse ja Tehnilise Järelevalve Amet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3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SEB P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Ehitusloa taotlus nr 2311271/00963: 220645910 / 29000823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30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627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56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Pro_M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4-05-28T14:36:00Z</dcterms:modified>
  <cp:revision>7</cp:revision>
  <dc:subject/>
  <dc:title/>
</cp:coreProperties>
</file>