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6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sikliku kasutusõiguse seadmine Sinitihase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Jelena Mets esitas 19.09.2025 taotluse nr 4115-1.17/303 isikliku kasutusõiguse seadmiseks Elektrilevi OÜ kasuks riigile kuuluvale Rapla maakonnas Kehtna vallas Mukri külas olevale Sinitihase kinnisasjale (katastritunnus 29203:003:0100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Connecto Eesti OÜ poolt koostatud tööprojekti </w:t>
      </w:r>
      <w:r>
        <w:rPr>
          <w:i/>
          <w:iCs/>
          <w:szCs w:val="24"/>
        </w:rPr>
        <w:t>nr TC0910</w:t>
      </w:r>
      <w:r>
        <w:rPr>
          <w:rFonts w:cs="Arial"/>
          <w:i/>
          <w:iCs/>
          <w:szCs w:val="24"/>
        </w:rPr>
        <w:t xml:space="preserve"> „Elektrivõrgu ümberehitus, Sinitihase/Rassi kinnistu, Mukri/Kullimaa küla, Kehtna/Türi vald, Rapla/Järva maakond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10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8.09.2025 kirjaga 3-1.1/2025/6191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076750,</w:t>
      </w:r>
      <w:r>
        <w:rPr>
          <w:szCs w:val="24"/>
        </w:rPr>
        <w:t xml:space="preserve"> riigi kinnisvararegistri objekti kood KV26671, katastritunnus 29203:003:0100, sihtotstarve maatulundusmaa, asukoht Rapla maakond, Kehtna vald, Mukri küla, </w:t>
      </w:r>
      <w:r>
        <w:rPr>
          <w:i/>
          <w:iCs/>
          <w:szCs w:val="24"/>
          <w:u w:val="single"/>
        </w:rPr>
        <w:t>Sinitihase,</w:t>
      </w:r>
      <w:r>
        <w:rPr>
          <w:szCs w:val="24"/>
        </w:rPr>
        <w:t xml:space="preserve"> pindala 242133 m². Koormatava ala pindala on </w:t>
      </w:r>
      <w:r>
        <w:rPr>
          <w:i/>
          <w:iCs/>
          <w:szCs w:val="24"/>
        </w:rPr>
        <w:t>66 m²</w:t>
      </w:r>
      <w:r>
        <w:rPr>
          <w:szCs w:val="24"/>
        </w:rPr>
        <w:t xml:space="preserve"> ja asukoht on näidatud piiratud asjaõiguste ruumiandmete infosüsteemis ruumiandmete tunnusega ID 955703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2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25T09:36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