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A 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õõtkavas inventari asendiplaan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Lava (lavapõranda mõõdud 6 m x 10 m), 1 telk 3m x 3m (riietumiseks / backstage) ja 1 telk 3m x3m (helipuldiks)</w:t>
      </w:r>
      <w:r>
        <w:rPr>
          <w:rFonts w:cs="Times New Roman" w:ascii="Times New Roman" w:hAnsi="Times New Roman"/>
          <w:sz w:val="24"/>
          <w:lang w:val="en-US"/>
        </w:rPr>
        <w:t xml:space="preserve">, 1 telk 3m x 3m (Punane Rist) </w:t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5932805" cy="4194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419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Normal"/>
        <w:rPr/>
      </w:pPr>
      <w:r>
        <w:rPr/>
        <w:drawing>
          <wp:inline distT="0" distB="0" distL="0" distR="0">
            <wp:extent cx="3462655" cy="3352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680" w:leader="none"/>
        </w:tabs>
        <w:spacing w:before="0" w:after="200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9:26:00Z</dcterms:created>
  <dc:creator>Jekaterina Gvozdeva</dc:creator>
  <dc:description/>
  <cp:keywords/>
  <dc:language>en-US</dc:language>
  <cp:lastModifiedBy>Natalja Varakina</cp:lastModifiedBy>
  <dcterms:modified xsi:type="dcterms:W3CDTF">2025-05-27T09:00:00Z</dcterms:modified>
  <cp:revision>5</cp:revision>
  <dc:subject/>
  <dc:title/>
</cp:coreProperties>
</file>