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metsa Majandamise Keskus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Mõisa/3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Sagadi küla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Haljala vald 45403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ääne-Viru maakond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>Meie</w:t>
        <w:tab/>
        <w:t>14.05.2025. a</w:t>
        <w:tab/>
        <w:t>nr 1-2/199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Pealdis"/>
        <w:spacing w:lineRule="exact" w:line="28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Ehitusprojekti kooskõlastamine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aadame Teile kooskõlastamiseks ehitusprojekti nr 2025-008 „Kikepera looduskaitsealal ja Soomaa rahvuspargis veerežiimi taastamistööd. Ehitusprojekt V01“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asukoht: Pärnu maakond, Pärnu linn, Põlendmaa küla; Saarde vald, Kanaküla, Kikepera, Oissaare, Reinse, Saunametsa ja Sigaste küla; Viljandi maakond, Põhja-Sakala vald, Iia küla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Ehitusprojekti on koostanud Kobras OÜ poolt SA Eestimaa Looduse Fondi tellimusel. Ehitusprojekt annab tehnilise lahenduse Kikepera looduskaitsealal ja Soomaa rahvuspargi piiranguvööndis veerežiimi taastamiseks.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 xml:space="preserve">Ehitusprojektiga antakse lahendused järgmistele elementidele: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veerežiimi taastamistööd (</w:t>
      </w:r>
      <w:r>
        <w:rPr>
          <w:rFonts w:cs="Arial" w:ascii="Arial" w:hAnsi="Arial"/>
          <w:i/>
          <w:iCs/>
          <w:lang w:eastAsia="et-EE"/>
        </w:rPr>
        <w:t xml:space="preserve">ca </w:t>
      </w:r>
      <w:r>
        <w:rPr>
          <w:rFonts w:cs="Arial" w:ascii="Arial" w:hAnsi="Arial"/>
          <w:lang w:eastAsia="et-EE"/>
        </w:rPr>
        <w:t>3650 ha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rassiraie teostamine (~145,21 km/ ~71,47 ha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juurdepääsutrasside (ligipääsude) rajamine (~5,09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kraavide sulgemine (~143,14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kraavivallide likvideerimine (~131,30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pinnaspaisude ehitamine (1410 tk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ülevoolupaisude ehitamine (33 tk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koprapaisude likvideerimine (8 tk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kraaviühenduste rajamine (~188 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ruupide likvideerimine (22 tk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ajutiste ülepääsude rajamine (23 tk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lang w:eastAsia="et-EE"/>
        </w:rPr>
        <w:t>uue binokkeltruubi T38a ehitam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i materjalid on lisatud taotlusele elektroonilise lingi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arina Medvedev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OÜ projekteerij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 5667 0517</w:t>
      </w:r>
    </w:p>
    <w:p>
      <w:pPr>
        <w:pStyle w:val="Pealdis"/>
        <w:spacing w:lineRule="exact" w:line="280"/>
        <w:rPr/>
      </w:pPr>
      <w:hyperlink r:id="rId2">
        <w:r>
          <w:rPr>
            <w:rStyle w:val="InternetLink"/>
            <w:sz w:val="20"/>
          </w:rPr>
          <w:t>karina.medvedeva@kobras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isMrk">
    <w:name w:val="Päis Märk"/>
    <w:qFormat/>
    <w:rPr/>
  </w:style>
  <w:style w:type="character" w:styleId="PageNumber">
    <w:name w:val="Page Number"/>
    <w:basedOn w:val="Liguvaikefont"/>
    <w:rPr/>
  </w:style>
  <w:style w:type="character" w:styleId="JalusMrk">
    <w:name w:val="Jalus Märk"/>
    <w:qFormat/>
    <w:rPr/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Kehatekst2">
    <w:name w:val="Kehateks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Kehatekst3">
    <w:name w:val="Kehatekst 3"/>
    <w:basedOn w:val="Normal"/>
    <w:qFormat/>
    <w:pPr/>
    <w:rPr>
      <w:b/>
      <w:sz w:val="22"/>
    </w:rPr>
  </w:style>
  <w:style w:type="paragraph" w:styleId="Taandegakehatekst3">
    <w:name w:val="Taandega kehateks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aandegakehatekst2">
    <w:name w:val="Taandega kehateks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Pealdis">
    <w:name w:val="Pealdis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ina.medvedeva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1:00Z</dcterms:created>
  <dc:creator>Noeela Kulm</dc:creator>
  <dc:description/>
  <cp:keywords/>
  <dc:language>en-US</dc:language>
  <cp:lastModifiedBy>Karina Medvedeva</cp:lastModifiedBy>
  <cp:lastPrinted>2020-02-13T15:41:00Z</cp:lastPrinted>
  <dcterms:modified xsi:type="dcterms:W3CDTF">2025-05-14T08:01:00Z</dcterms:modified>
  <cp:revision>1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