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VÕRKO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b/>
          <w:lang w:val="et-EE"/>
        </w:rPr>
        <w:t>Teenuse ostja : Võrko  OÜ</w:t>
      </w:r>
      <w:r>
        <w:rPr>
          <w:lang w:val="et-EE"/>
        </w:rPr>
        <w:t xml:space="preserve"> registrikoodiga 14324143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Silikaadi tn.2, Võru 65605, Eesti Vabariik, keda esindab logistik Rasmus Pöial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1520,76 tm summas € 4906,86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Võrko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Rasmus Pöial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09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7:17:00Z</dcterms:modified>
  <cp:revision>3</cp:revision>
  <dc:subject/>
  <dc:title>OSTU-MÜÜGI LEPING</dc:title>
</cp:coreProperties>
</file>