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 RIIGILÕIVU TAGASTAMISEKS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eja andmed</w:t>
      </w:r>
    </w:p>
    <w:p>
      <w:pPr>
        <w:pStyle w:val="Vaikimisi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1287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tagastamist taotleva füüsilise isiku ees- ja perekonnanimi/ juriidilise isiku nim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-LAS O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230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aadres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sitatra tee 64, Maardu, 74117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makse teostamise koht ja kuupäev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78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5096"/>
      </w:tblGrid>
      <w:tr>
        <w:trPr>
          <w:trHeight w:val="508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iigilõivu võtnud asutuse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HANDUSMINISTEERIUM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s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</w:tr>
      <w:tr>
        <w:trPr>
          <w:trHeight w:val="72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t makse sooritat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42220221085762621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e sooritamise 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.2026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laeku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32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82"/>
      </w:tblGrid>
      <w:tr>
        <w:trPr>
          <w:trHeight w:val="715" w:hRule="atLeast"/>
        </w:trPr>
        <w:tc>
          <w:tcPr>
            <w:tcW w:w="4082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, kuhu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makse laek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932200221023778606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4082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tenumber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0082346</w:t>
            </w:r>
          </w:p>
        </w:tc>
      </w:tr>
      <w:tr>
        <w:trPr>
          <w:trHeight w:val="14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imingu nimetus, mille eest tasutud lõivu tagastamist taotletakse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eerimistingimuste taotlus nr 2611002/01685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sutud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2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mise alus (riigilõivuseaduse § 15 lõike 1 punktide põhjal)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k 1</w:t>
            </w:r>
          </w:p>
        </w:tc>
      </w:tr>
    </w:tbl>
    <w:p>
      <w:pPr>
        <w:pStyle w:val="Vaikimisi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iigilõivu tagastamise koht ja summa</w:t>
      </w:r>
    </w:p>
    <w:p>
      <w:pPr>
        <w:pStyle w:val="Vaikimisi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690" w:hRule="atLeast"/>
          <w:cantSplit w:val="true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nga nimetus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edbank AS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number, millele riigilõiv tagastad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E42220221085762621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4" w:hRule="atLeast"/>
          <w:cantSplit w:val="true"/>
        </w:trPr>
        <w:tc>
          <w:tcPr>
            <w:tcW w:w="40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 omaniku 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-LAS O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ikukood/registrikood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023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astatav riigilõivu summa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</w:tbl>
    <w:p>
      <w:pPr>
        <w:pStyle w:val="Vaikimis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Vaikimisi"/>
        <w:numPr>
          <w:ilvl w:val="0"/>
          <w:numId w:val="1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otluse kinnitamine</w:t>
      </w:r>
    </w:p>
    <w:p>
      <w:pPr>
        <w:pStyle w:val="Vaikimisi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1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2"/>
        <w:gridCol w:w="2268"/>
        <w:gridCol w:w="2841"/>
      </w:tblGrid>
      <w:tr>
        <w:trPr>
          <w:trHeight w:val="792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otleja/taotleja esindaja ees- ja perekonnanimi</w:t>
            </w:r>
          </w:p>
          <w:p>
            <w:pPr>
              <w:pStyle w:val="Vaikimis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tjom Grigorenko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31812</w:t>
            </w:r>
          </w:p>
        </w:tc>
        <w:tc>
          <w:tcPr>
            <w:tcW w:w="2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post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.recordlas@gmail.com</w:t>
            </w:r>
          </w:p>
        </w:tc>
      </w:tr>
      <w:tr>
        <w:trPr>
          <w:trHeight w:val="846" w:hRule="atLeast"/>
        </w:trPr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upäev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digiallkirja kuupäev)</w:t>
            </w:r>
          </w:p>
        </w:tc>
        <w:tc>
          <w:tcPr>
            <w:tcW w:w="51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kiri</w:t>
            </w:r>
          </w:p>
          <w:p>
            <w:pPr>
              <w:pStyle w:val="Vaikimisi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llkirjastatud digitaalselt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ikimisi">
    <w:name w:val="Vaikimisi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5T06:51:00Z</dcterms:created>
  <dc:creator>Erika Adams</dc:creator>
  <dc:description/>
  <cp:keywords/>
  <dc:language>en-US</dc:language>
  <cp:lastModifiedBy>Artjom Grigorenko</cp:lastModifiedBy>
  <dcterms:modified xsi:type="dcterms:W3CDTF">2026-02-25T06:55:00Z</dcterms:modified>
  <cp:revision>3</cp:revision>
  <dc:subject/>
  <dc:title/>
</cp:coreProperties>
</file>