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indralmajor Vahur Karus</w:t>
        <w:br/>
        <w:t>Kaitseväe peastaabi ülem</w:t>
        <w:br/>
        <w:t>Kaitseväe peastaap</w:t>
        <w:br/>
        <w:t>Juhkentali 58</w:t>
        <w:br/>
        <w:t>Tallinn</w:t>
        <w:br/>
        <w:t>15007</w:t>
        <w:tab/>
        <w:tab/>
        <w:tab/>
        <w:tab/>
        <w:tab/>
        <w:tab/>
        <w:tab/>
        <w:tab/>
        <w:tab/>
        <w:t xml:space="preserve">       30. jaanuar 2026 nr 1.3/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bookmarkStart w:id="0" w:name="_Hlk118793637"/>
      <w:bookmarkStart w:id="1" w:name="_Hlk118793637"/>
      <w:bookmarkEnd w:id="1"/>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pPr>
      <w:r>
        <w:rPr>
          <w:rFonts w:cs="Times New Roman" w:ascii="Times New Roman" w:hAnsi="Times New Roman"/>
          <w:i/>
          <w:sz w:val="24"/>
          <w:szCs w:val="24"/>
        </w:rPr>
        <w:t>Taotlus XVIII Rahvusvahelise Valga Militaarajaloo Festivali toetamiseks 2026. aastal</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ustatud härra kindra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äname Rahvusvahelise Valga militaarajaloo festivali pikaajalise toetuse eest. Festival on saanud aastaid väga head tagasisidet nii kodumaalt kui ka kaugemal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estivali esimesel päeval, 14. augustil toimub muuseumi 5. aastaraamatu esitlus ja sõjaajaloo konverents. Õhtul toimub Valga sõjamuuseumi liikuval militaarlaval kontsert, esinevad ansamblid Justament ja Terminaator. Teisel päeval, 15. augustil toimuvad linnapargis riigikaitse ja siseturvalisuse valdkondade esitlused (Eesti Kaitseväge on oodatud tutvustama oma võitlusvõimet) ja muud tegevused. Sõjamuuseumi õuel toimub juba 18. korda vanavara laat koos laadaprogrammiga. Sama päeva õhtul on kavandatud, sarnaselt 2024 a., Valgast 8 km kaugusel Singa väljadel lavastus ansambel Untsakatega ja näidislahing „1944 sügis.“ Näidislahingus osaleb sõjaajaloo klubisid üle Euroopa ja on kavandatud kasutada väga palju II maailmasõja aegset sõjatehnika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A Valga Isamaalise Kasvatuse Püsiekspositsioon – Valga sõjamuuseum palub Kaitseväe poolset toetust 2026. aasta festivali heaks kordaminekuks alljärgneval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esti Kaitseväe tehnikat, relvastust, varustust jms tutvustavad näitused 15.08.2026 kell 09:00 – 16:00 (Valga linnapargis koos teiste jõustruktuuridega). Eesti Kaitseväe poolne tehnika vedu Valka. Vajadusel võib tehnika jääda esitluse ajaks treileritele; </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Mitmikraketiheitja M142 HIMARS,</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Sillatank Leopard 1 „Biber“,</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Liikursuurtükk CAESAR MK1,</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NMS 4x4 Nurol Makina,</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ARMA 6x6,</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Eesti Kaitseväe kiirabiauto või MedEvac Unimog,</w:t>
      </w:r>
    </w:p>
    <w:p>
      <w:pPr>
        <w:pStyle w:val="Normal"/>
        <w:numPr>
          <w:ilvl w:val="1"/>
          <w:numId w:val="4"/>
        </w:numPr>
        <w:rPr/>
      </w:pPr>
      <w:r>
        <w:rPr>
          <w:rFonts w:cs="Times New Roman" w:ascii="Times New Roman" w:hAnsi="Times New Roman"/>
          <w:sz w:val="24"/>
          <w:szCs w:val="24"/>
        </w:rPr>
        <w:t xml:space="preserve">Eesti Kaitseväe telk koos sõduri varustuse ja selle tutvustusega, </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Näitus Eesti Kaitseväe relvadest: R-20; 12,7 snaiperpüss Hecate II; Negev N 67; Browning M2; Carl-Gustav M2 ja M4 jt.</w:t>
      </w:r>
    </w:p>
    <w:p>
      <w:pPr>
        <w:pStyle w:val="Normal"/>
        <w:numPr>
          <w:ilvl w:val="0"/>
          <w:numId w:val="4"/>
        </w:numPr>
        <w:spacing w:lineRule="auto" w:line="240"/>
        <w:jc w:val="both"/>
        <w:rPr/>
      </w:pPr>
      <w:r>
        <w:rPr>
          <w:rFonts w:cs="Times New Roman" w:ascii="Times New Roman" w:hAnsi="Times New Roman"/>
          <w:sz w:val="24"/>
          <w:szCs w:val="24"/>
        </w:rPr>
        <w:t>Liitlaste tehnikat, relvastust ning varustust jms tutvustav näitus 15.08.2026 kell 09:00 – 16:00 (Valga linnapargis koos teiste jõustruktuuridega).</w:t>
      </w:r>
      <w:r>
        <w:rPr/>
        <w:t xml:space="preserve"> T</w:t>
      </w:r>
      <w:r>
        <w:rPr>
          <w:rFonts w:cs="Times New Roman" w:ascii="Times New Roman" w:hAnsi="Times New Roman"/>
          <w:sz w:val="24"/>
          <w:szCs w:val="24"/>
        </w:rPr>
        <w:t>ehnika vedu Valka. Vajadusel võib tehnika jääda esitluse ajaks treileritele;</w:t>
      </w:r>
    </w:p>
    <w:p>
      <w:pPr>
        <w:pStyle w:val="Normal"/>
        <w:numPr>
          <w:ilvl w:val="0"/>
          <w:numId w:val="4"/>
        </w:numPr>
        <w:spacing w:lineRule="auto" w:line="240"/>
        <w:jc w:val="both"/>
        <w:rPr/>
      </w:pPr>
      <w:r>
        <w:rPr>
          <w:rFonts w:cs="Times New Roman" w:ascii="Times New Roman" w:hAnsi="Times New Roman"/>
          <w:sz w:val="24"/>
          <w:szCs w:val="24"/>
        </w:rPr>
        <w:t>Festivali ajal, õhuturbe õppuse raames NATO hävitajate ülelend Valga linnapargist 15.08.2026 ajavahemikus 09:00 – 13:30.</w:t>
      </w:r>
    </w:p>
    <w:p>
      <w:pPr>
        <w:pStyle w:val="Normal"/>
        <w:numPr>
          <w:ilvl w:val="0"/>
          <w:numId w:val="4"/>
        </w:numPr>
        <w:rPr/>
      </w:pPr>
      <w:r>
        <w:rPr>
          <w:rFonts w:cs="Times New Roman" w:ascii="Times New Roman" w:hAnsi="Times New Roman"/>
          <w:sz w:val="24"/>
          <w:szCs w:val="24"/>
        </w:rPr>
        <w:t xml:space="preserve">Sõjaaja eluolu ning „1944 sügis“ taas lavastamiseks vajame alljärgnevat abi: </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Lagedilt Eesti Vabadusvõitluse muuseumist tanki T-34 vedu marsruudil Lagedi-Sooru (Valga vald)</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 xml:space="preserve">Eesti Sõjamuuseumist tanki T-34 vedu marsruudil Valga-Sooru-Viimsi festivali eelsetel ja järgsetel päevadel; </w:t>
      </w:r>
    </w:p>
    <w:p>
      <w:pPr>
        <w:pStyle w:val="Normal"/>
        <w:numPr>
          <w:ilvl w:val="2"/>
          <w:numId w:val="3"/>
        </w:numPr>
        <w:rPr>
          <w:rFonts w:ascii="Times New Roman" w:hAnsi="Times New Roman" w:cs="Times New Roman"/>
          <w:sz w:val="24"/>
          <w:szCs w:val="24"/>
        </w:rPr>
      </w:pPr>
      <w:bookmarkStart w:id="2" w:name="_Hlk220664919"/>
      <w:bookmarkEnd w:id="2"/>
      <w:r>
        <w:rPr>
          <w:rFonts w:cs="Times New Roman" w:ascii="Times New Roman" w:hAnsi="Times New Roman"/>
          <w:sz w:val="24"/>
          <w:szCs w:val="24"/>
        </w:rPr>
        <w:t>Eesti Sõjamuuseumist 2 sõjaaegse veoauto vedu marsruudil Viimsi – Sooru (Valga vald) – Viimsi festivali eelsetel ja järgsetel päevadel;</w:t>
      </w:r>
    </w:p>
    <w:p>
      <w:pPr>
        <w:pStyle w:val="Normal"/>
        <w:numPr>
          <w:ilvl w:val="2"/>
          <w:numId w:val="3"/>
        </w:numPr>
        <w:rPr>
          <w:rFonts w:ascii="Times New Roman" w:hAnsi="Times New Roman" w:cs="Times New Roman"/>
          <w:sz w:val="24"/>
          <w:szCs w:val="24"/>
        </w:rPr>
      </w:pPr>
      <w:bookmarkStart w:id="3" w:name="_Hlk220664919"/>
      <w:bookmarkEnd w:id="3"/>
      <w:r>
        <w:rPr>
          <w:rFonts w:cs="Times New Roman" w:ascii="Times New Roman" w:hAnsi="Times New Roman"/>
          <w:sz w:val="24"/>
          <w:szCs w:val="24"/>
        </w:rPr>
        <w:t>Eesti Sõjamuuseumist 2 soomuki vedu marsruudil Viimsi – Sooru (Valga vald) – Viimsi festivali eelsetel ja järgsetel päevadel;</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Eesti Sõjamuuseumist 1 sõiduauto vedu marsruudil Viimsi – Sooru (Valga vald) – Viimsi festivali eelsetel ja järgsetel päevadel;</w:t>
      </w:r>
    </w:p>
    <w:p>
      <w:pPr>
        <w:pStyle w:val="Normal"/>
        <w:numPr>
          <w:ilvl w:val="2"/>
          <w:numId w:val="3"/>
        </w:numPr>
        <w:rPr/>
      </w:pPr>
      <w:r>
        <w:rPr>
          <w:rFonts w:cs="Times New Roman" w:ascii="Times New Roman" w:hAnsi="Times New Roman"/>
          <w:sz w:val="24"/>
          <w:szCs w:val="24"/>
        </w:rPr>
        <w:t>Eesti Sõjamuuseumist 1õhutõrjekahuri FLAK 2cm vedu marsruudil Viimsi – Sooru (Valga vald) – Viimsi festivali eelsetel ja järgsetel päevadel;</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Eesti Sõjamuuseumist 1 tankitõrjekahuri Pak vedu marsruudil Viimsi – Sooru (Valga vald) – Viimsi festivali eelsetel ja järgsetel päevadel;</w:t>
      </w:r>
    </w:p>
    <w:p>
      <w:pPr>
        <w:pStyle w:val="Normal"/>
        <w:numPr>
          <w:ilvl w:val="2"/>
          <w:numId w:val="3"/>
        </w:numPr>
        <w:rPr/>
      </w:pPr>
      <w:r>
        <w:rPr>
          <w:rFonts w:cs="Times New Roman" w:ascii="Times New Roman" w:hAnsi="Times New Roman"/>
          <w:sz w:val="24"/>
          <w:szCs w:val="24"/>
        </w:rPr>
        <w:t>Eesti Sõjamuuseumist1 miinipilduja vedu marsruudil Viimsi – Sooru (Valga vald) – Viimsi festivali eelsetel ja järgsetel päevadel;</w:t>
      </w:r>
    </w:p>
    <w:p>
      <w:pPr>
        <w:pStyle w:val="Normal"/>
        <w:spacing w:lineRule="auto" w:line="240"/>
        <w:ind w:left="360" w:hanging="0"/>
        <w:jc w:val="both"/>
        <w:rPr/>
      </w:pPr>
      <w:r>
        <w:rPr>
          <w:rFonts w:cs="Times New Roman" w:ascii="Times New Roman" w:hAnsi="Times New Roman"/>
          <w:sz w:val="24"/>
          <w:szCs w:val="24"/>
        </w:rPr>
        <w:t>4.2 Pauklaskemoon:</w:t>
      </w:r>
    </w:p>
    <w:p>
      <w:pPr>
        <w:pStyle w:val="Normal"/>
        <w:ind w:left="708" w:hanging="0"/>
        <w:rPr/>
      </w:pPr>
      <w:r>
        <w:rPr>
          <w:rFonts w:cs="Times New Roman" w:ascii="Times New Roman" w:hAnsi="Times New Roman"/>
          <w:sz w:val="24"/>
          <w:szCs w:val="24"/>
        </w:rPr>
        <w:t>4.2.1 pauklaskemoon 7,62x51 5000 tk (viis tuhat);</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4.2.2 pauklaskemoon 7,62x51  lagunevas lindis 5000 tk (viis tuhat);</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4.2.3 pauklaskemoon 9x19  3000 tk (kolm tuhat).</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Pürotehnilised vahendid :</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Lõhke paketid 60 tk (kuus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m-46ptr 20 kg (kaks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BP-1 2 kg (kaks);</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ES-1 140 tk (üks sada neli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SN-1 50 m (viis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KD-1 140 tk (üks sada neli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ED-0 70 tk (seitse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ES-2 10 tk (kümme);</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Kattesuits L84A2 RP 10 tk (kümme);</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Suitsuküünal katte 4 6 tk (kuus);</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Suitsugranaadid 30 tk (kolm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Miinipilduja miini plahvatuse imitatsioon 50 tk (viiskümmen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Lennuki pardakuulipilduja tule imitatsioon (maa peal paaris liin 15-20 m pikk), lennuk teeb 2 (kaks) ülelendu ning mõlemal korral on vajalik kuulipilduja tule imitatsioon 2 tk (kaks).</w:t>
      </w:r>
    </w:p>
    <w:p>
      <w:pPr>
        <w:pStyle w:val="Normal"/>
        <w:numPr>
          <w:ilvl w:val="1"/>
          <w:numId w:val="1"/>
        </w:numPr>
        <w:ind w:left="709" w:hanging="480"/>
        <w:rPr>
          <w:rFonts w:ascii="Times New Roman" w:hAnsi="Times New Roman" w:cs="Times New Roman"/>
          <w:sz w:val="24"/>
          <w:szCs w:val="24"/>
        </w:rPr>
      </w:pPr>
      <w:r>
        <w:rPr>
          <w:rFonts w:cs="Times New Roman" w:ascii="Times New Roman" w:hAnsi="Times New Roman"/>
          <w:sz w:val="24"/>
          <w:szCs w:val="24"/>
        </w:rPr>
        <w:t>Palume pioneeripataljonist vastavat kategooriat omavat kapten Urmas Tontot pürotehniliste efektide teostamiseks (või kedagi teist vastavat kategooriat omavat ohvitseri).</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10 riigi sõjaajaloo klubide telklaager : 30 telgi komplekt (telk, labidas, kirves, kustuti) koos üles panekuga lahinguvälja kõrval telkimisalal hiljemalt 13.08.2026 lõunaks ja maha võtmine 16.08.2026 lõunast alates. KV poolse paigaldamise ja maha võtmisega.</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Lahinguvälja ettevalmistamiseks – 200 (kaks sada) liivakotti.</w:t>
      </w:r>
    </w:p>
    <w:p>
      <w:pPr>
        <w:pStyle w:val="Normal"/>
        <w:spacing w:lineRule="auto" w:line="240"/>
        <w:jc w:val="both"/>
        <w:rPr/>
      </w:pPr>
      <w:r>
        <w:rPr>
          <w:rFonts w:cs="Times New Roman" w:ascii="Times New Roman" w:hAnsi="Times New Roman"/>
          <w:sz w:val="24"/>
          <w:szCs w:val="24"/>
        </w:rPr>
        <w:t>Kõik tegevused ning ajad oleme valmis kooskõlastama kaitseväe poolt määratud kontaktisikutega.</w:t>
      </w:r>
    </w:p>
    <w:p>
      <w:pPr>
        <w:pStyle w:val="Normal"/>
        <w:spacing w:lineRule="auto" w:line="240"/>
        <w:jc w:val="both"/>
        <w:rPr/>
      </w:pPr>
      <w:r>
        <w:rPr>
          <w:rFonts w:cs="Times New Roman" w:ascii="Times New Roman" w:hAnsi="Times New Roman"/>
          <w:sz w:val="24"/>
          <w:szCs w:val="24"/>
        </w:rPr>
        <w:t>Festivali korraldajana pakub SA Valga Isamaalise Kasvatuse Püsiekspositsioon – Valga sõjamuuseum kaadrikaitseväelastele, ajateenijatele ja liitlassõduritele tasuta alljärgnevaid võimalusi:</w:t>
      </w:r>
    </w:p>
    <w:p>
      <w:pPr>
        <w:pStyle w:val="Normal"/>
        <w:numPr>
          <w:ilvl w:val="0"/>
          <w:numId w:val="2"/>
        </w:numPr>
        <w:spacing w:lineRule="auto" w:line="240"/>
        <w:jc w:val="both"/>
        <w:rPr/>
      </w:pPr>
      <w:r>
        <w:rPr>
          <w:rFonts w:cs="Times New Roman" w:ascii="Times New Roman" w:hAnsi="Times New Roman"/>
          <w:sz w:val="24"/>
          <w:szCs w:val="24"/>
        </w:rPr>
        <w:t>14.08.2026 kontsert (ansamblid Justament ja Terminaator) ;</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15.08.2026 muuseumi ning vanavara laada külastus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ugupidamiseg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llkirjastatud digitaalselt/</w:t>
      </w:r>
    </w:p>
    <w:p>
      <w:pPr>
        <w:pStyle w:val="Normal"/>
        <w:spacing w:lineRule="auto" w:line="240"/>
        <w:rPr/>
      </w:pPr>
      <w:r>
        <w:rPr>
          <w:rFonts w:cs="Times New Roman" w:ascii="Times New Roman" w:hAnsi="Times New Roman"/>
          <w:sz w:val="24"/>
          <w:szCs w:val="24"/>
        </w:rPr>
        <w:t>mjr (e) Meelis Kivi</w:t>
        <w:br/>
        <w:t>juhatuse liige/ tegevjuht</w:t>
        <w:br/>
        <w:t>SA Valga Isamaalise Kasvatuse Püsiekspositsioon – Valga sõjamuuseum</w:t>
        <w:br/>
        <w:t>tel 5121044</w:t>
        <w:br/>
        <w:t>kivimeelis@gmail.c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www.isamaalinemuuseum.e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bookmarkStart w:id="4" w:name="_Hlk118793637"/>
      <w:bookmarkStart w:id="5" w:name="_Hlk118793637"/>
      <w:bookmarkEnd w:id="5"/>
    </w:p>
    <w:sectPr>
      <w:headerReference w:type="default" r:id="rId2"/>
      <w:headerReference w:type="first" r:id="rId3"/>
      <w:footerReference w:type="default" r:id="rId4"/>
      <w:footerReference w:type="first" r:id="rId5"/>
      <w:type w:val="nextPage"/>
      <w:pgSz w:w="11906" w:h="16838"/>
      <w:pgMar w:left="1701" w:right="851"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93345</wp:posOffset>
              </wp:positionV>
              <wp:extent cx="6223000" cy="25400"/>
              <wp:effectExtent l="635" t="5080" r="635" b="5080"/>
              <wp:wrapNone/>
              <wp:docPr id="1" name="Straight Connector 2"/>
              <a:graphic xmlns:a="http://schemas.openxmlformats.org/drawingml/2006/main">
                <a:graphicData uri="http://schemas.microsoft.com/office/word/2010/wordprocessingShape">
                  <wps:wsp>
                    <wps:cNvSpPr/>
                    <wps:spPr>
                      <a:xfrm flipV="1">
                        <a:off x="0" y="0"/>
                        <a:ext cx="622296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7.35pt" to="491.25pt,9.3pt" ID="Straight Connector 2"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977" w:leader="none"/>
        <w:tab w:val="left" w:pos="6521" w:leader="none"/>
      </w:tabs>
      <w:spacing w:lineRule="auto" w:line="240" w:before="0" w:after="0"/>
      <w:rPr/>
    </w:pPr>
    <w:r>
      <w:rPr>
        <w:sz w:val="18"/>
        <w:szCs w:val="18"/>
        <w:lang w:val="en-US" w:eastAsia="en-US"/>
      </w:rPr>
      <w:t>Pikk tn 16a</w:t>
      <w:tab/>
      <w:t>Tel: 767 1127</w:t>
      <w:tab/>
      <w:t>Arvelduskonto 221041665050</w:t>
    </w:r>
  </w:p>
  <w:p>
    <w:pPr>
      <w:pStyle w:val="Normal"/>
      <w:tabs>
        <w:tab w:val="clear" w:pos="708"/>
        <w:tab w:val="left" w:pos="2977" w:leader="none"/>
        <w:tab w:val="left" w:pos="6521" w:leader="none"/>
      </w:tabs>
      <w:spacing w:lineRule="auto" w:line="240" w:before="0" w:after="0"/>
      <w:rPr/>
    </w:pPr>
    <w:r>
      <w:rPr>
        <w:sz w:val="18"/>
        <w:szCs w:val="18"/>
        <w:lang w:val="en-US" w:eastAsia="en-US"/>
      </w:rPr>
      <w:t>68206 VALGA</w:t>
      <w:tab/>
      <w:t xml:space="preserve">E-post: </w:t>
    </w:r>
    <w:hyperlink r:id="rId1">
      <w:r>
        <w:rPr>
          <w:rStyle w:val="InternetLink"/>
          <w:color w:val="000000"/>
          <w:sz w:val="18"/>
          <w:szCs w:val="18"/>
          <w:u w:val="none"/>
          <w:lang w:val="en-US" w:eastAsia="en-US"/>
        </w:rPr>
        <w:t>valga@isamaalinemuuseum.ee</w:t>
      </w:r>
    </w:hyperlink>
    <w:r>
      <w:rPr>
        <w:sz w:val="18"/>
        <w:szCs w:val="18"/>
        <w:lang w:val="en-US" w:eastAsia="en-US"/>
      </w:rPr>
      <w:tab/>
      <w:t xml:space="preserve">Swedbank </w:t>
    </w:r>
  </w:p>
  <w:p>
    <w:pPr>
      <w:pStyle w:val="Normal"/>
      <w:tabs>
        <w:tab w:val="clear" w:pos="708"/>
        <w:tab w:val="left" w:pos="2977" w:leader="none"/>
      </w:tabs>
      <w:spacing w:lineRule="auto" w:line="240" w:before="0" w:after="0"/>
      <w:rPr/>
    </w:pPr>
    <w:r>
      <w:rPr>
        <w:sz w:val="18"/>
        <w:szCs w:val="18"/>
        <w:lang w:val="en-US" w:eastAsia="en-US"/>
      </w:rPr>
      <w:t>Registrikood 90011272</w:t>
      <w:tab/>
      <w:t>http://www.isamaalinemuuseum.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5086" w:dyaOrig="4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5pt;height:86.75pt" filled="f" o:ole="">
          <v:imagedata r:id="rId2" o:title=""/>
        </v:shape>
        <o:OLEObject Type="Embed" ProgID="" ShapeID="ole_rId1" DrawAspect="Content" ObjectID="_2014717753" r:id="rId1"/>
      </w:object>
    </w:r>
  </w:p>
  <w:p>
    <w:pPr>
      <w:pStyle w:val="Normal"/>
      <w:spacing w:before="0" w:after="200"/>
      <w:jc w:val="center"/>
      <w:rPr>
        <w:b/>
        <w:b/>
        <w:sz w:val="28"/>
        <w:szCs w:val="28"/>
      </w:rPr>
    </w:pPr>
    <w:r>
      <w:rPr>
        <w:b/>
        <w:sz w:val="28"/>
        <w:szCs w:val="28"/>
      </w:rPr>
      <w:t>Sihtasutus Valga Isamaalise Kasvatuse Püsiekspositsio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3."/>
      <w:lvlJc w:val="left"/>
      <w:pPr>
        <w:tabs>
          <w:tab w:val="num" w:pos="0"/>
        </w:tabs>
        <w:ind w:left="1776" w:hanging="720"/>
      </w:pPr>
      <w:rPr>
        <w:rFonts w:ascii="Times New Roman" w:hAnsi="Times New Roman" w:eastAsia="Calibri" w:cs="Times New Roman"/>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Liguvaikefont">
    <w:name w:val="Lõigu vaikefont"/>
    <w:qFormat/>
    <w:rPr/>
  </w:style>
  <w:style w:type="character" w:styleId="VahedetaMrk">
    <w:name w:val="Vahedeta Märk"/>
    <w:qFormat/>
    <w:rPr>
      <w:rFonts w:eastAsia="Times New Roman"/>
      <w:lang w:val="en-US" w:eastAsia="ja-JP"/>
    </w:rPr>
  </w:style>
  <w:style w:type="character" w:styleId="JutumullitekstMrk">
    <w:name w:val="Jutumullitekst Märk"/>
    <w:qFormat/>
    <w:rPr>
      <w:rFonts w:ascii="Tahoma" w:hAnsi="Tahoma" w:cs="Tahoma"/>
      <w:sz w:val="16"/>
      <w:szCs w:val="16"/>
    </w:rPr>
  </w:style>
  <w:style w:type="character" w:styleId="InternetLink">
    <w:name w:val="Hyperlink"/>
    <w:rPr>
      <w:color w:val="0080FF"/>
      <w:u w:val="single"/>
    </w:rPr>
  </w:style>
  <w:style w:type="character" w:styleId="PisMrk">
    <w:name w:val="Päis Märk"/>
    <w:qFormat/>
    <w:rPr>
      <w:sz w:val="22"/>
      <w:szCs w:val="22"/>
    </w:rPr>
  </w:style>
  <w:style w:type="character" w:styleId="JalusMrk">
    <w:name w:val="Jalus Märk"/>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 w:cs="Times New Roman"/>
      <w:color w:val="auto"/>
      <w:sz w:val="22"/>
      <w:szCs w:val="22"/>
      <w:lang w:val="en-US" w:eastAsia="ja-JP" w:bidi="ar-SA"/>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oendilik">
    <w:name w:val="Loendi lõik"/>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ga@isamaalinemuuseum.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2:56:00Z</dcterms:created>
  <dc:creator>Valdeko</dc:creator>
  <dc:description/>
  <cp:keywords/>
  <dc:language>en-US</dc:language>
  <cp:lastModifiedBy>Meelis Kivi</cp:lastModifiedBy>
  <cp:lastPrinted>2025-03-27T11:49:00Z</cp:lastPrinted>
  <dcterms:modified xsi:type="dcterms:W3CDTF">2026-02-23T13:01:00Z</dcterms:modified>
  <cp:revision>3</cp:revision>
  <dc:subject/>
  <dc:title/>
</cp:coreProperties>
</file>