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03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Konuvere maaparandussüsteemi ja teede ning Laanealuse maaparandussüsteemi ja teed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2-12-28T11:44:00Z</dcterms:modified>
  <cp:revision>114</cp:revision>
  <dc:subject/>
  <dc:title>JUHATUSE ESIMEES</dc:title>
</cp:coreProperties>
</file>