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2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sikliku kasutusõiguse seadmine Kirve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Valdur Kanne esitas 08.11.2024 taotluse nr ENS-SAA/2024-1241 isikliku kasutusõiguse seadmiseks Elektrilevi OÜ kasuks riigile kuuluvale Saare maakonnas Muhu vallas Levalõpme külas olevale Kirve kinnisasjale (katastritunnus 47801:001:0749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Enersense AS poolt koostatud projekti </w:t>
      </w:r>
      <w:r>
        <w:rPr>
          <w:i/>
          <w:iCs/>
          <w:sz w:val="23"/>
          <w:szCs w:val="23"/>
        </w:rPr>
        <w:t>nr LC2397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„Aru kinnistu elektrivarustuse tööprojekt, Levalõpme küla, Muhu vald Saare maakond“ </w:t>
      </w:r>
      <w:r>
        <w:rPr>
          <w:sz w:val="23"/>
          <w:szCs w:val="23"/>
        </w:rPr>
        <w:t xml:space="preserve">elluviimiseks. Töö raames kavandatakse kinnisasjale ehitada 0,4 kV pingega elektrimaa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23.10.2024 kirjaga nr 3-1.1/2024/6400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455650,</w:t>
      </w:r>
      <w:r>
        <w:rPr>
          <w:szCs w:val="24"/>
        </w:rPr>
        <w:t xml:space="preserve"> katastritunnus 47801:001:0749, riigi kinnisvararegistri objekti kood KV79148, sihtotstarve maatulundusmaa, asukoht Saare maakond, Muhu vald, Levalõpme küla, </w:t>
      </w:r>
      <w:r>
        <w:rPr>
          <w:i/>
          <w:iCs/>
          <w:szCs w:val="24"/>
          <w:u w:val="single"/>
        </w:rPr>
        <w:t>Kirve,</w:t>
      </w:r>
      <w:r>
        <w:rPr>
          <w:szCs w:val="24"/>
        </w:rPr>
        <w:t xml:space="preserve"> pindala 88022 m², koormatava ala pindala on </w:t>
      </w:r>
      <w:r>
        <w:rPr>
          <w:i/>
          <w:iCs/>
          <w:szCs w:val="24"/>
        </w:rPr>
        <w:t>44 m²</w:t>
      </w:r>
      <w:r>
        <w:rPr>
          <w:szCs w:val="24"/>
        </w:rPr>
        <w:t>, mille asukoht on näidatud piiratud asjaõiguste ruumiandmete infosüsteemis ruumiandmete tunnusega ID 475967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38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1-25T08:58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